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6435" cy="344995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7245</wp:posOffset>
            </wp:positionH>
            <wp:positionV relativeFrom="paragraph">
              <wp:posOffset>4932045</wp:posOffset>
            </wp:positionV>
            <wp:extent cx="4431665" cy="39192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4738370</wp:posOffset>
                </wp:positionV>
                <wp:extent cx="194310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373.1pt;width:152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6075045</wp:posOffset>
                </wp:positionV>
                <wp:extent cx="194310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65pt;margin-top:478.35pt;width:152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6075045</wp:posOffset>
                </wp:positionV>
                <wp:extent cx="1466850" cy="7588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35pt;margin-top:478.35pt;width:115.45pt;height:5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8246745</wp:posOffset>
                </wp:positionV>
                <wp:extent cx="12573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649.35pt;width:9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760345</wp:posOffset>
                </wp:positionV>
                <wp:extent cx="1047750" cy="5302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217.35pt;width:82.45pt;height:4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11:00Z</dcterms:created>
  <dc:creator>Elettro Duerre snc</dc:creator>
  <dc:description/>
  <cp:keywords/>
  <dc:language>en-US</dc:language>
  <cp:lastModifiedBy>Mario</cp:lastModifiedBy>
  <dcterms:modified xsi:type="dcterms:W3CDTF">2007-12-17T16:02:00Z</dcterms:modified>
  <cp:revision>2</cp:revision>
  <dc:subject/>
  <dc:title/>
</cp:coreProperties>
</file>