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0"/>
        <w:gridCol w:w="2405"/>
      </w:tblGrid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85042966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158866524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325164196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1827682806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78810534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724627538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8879235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696745436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66005003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980917232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2047978084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1850700496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409470965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399599362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140411272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953192114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741591874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2073731638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86137995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130216306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478663870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1381391437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99463721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1522224151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065373288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975418193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25:00Z</dcterms:created>
  <dc:creator>sgo</dc:creator>
  <dc:description/>
  <cp:keywords/>
  <dc:language>en-US</dc:language>
  <cp:lastModifiedBy>Mario</cp:lastModifiedBy>
  <cp:lastPrinted>2008-03-27T13:16:00Z</cp:lastPrinted>
  <dcterms:modified xsi:type="dcterms:W3CDTF">2008-11-03T15:25:00Z</dcterms:modified>
  <cp:revision>2</cp:revision>
  <dc:subject/>
  <dc:title>ACQUASANTIERA</dc:title>
</cp:coreProperties>
</file>