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510</wp:posOffset>
            </wp:positionH>
            <wp:positionV relativeFrom="margin">
              <wp:posOffset>-319405</wp:posOffset>
            </wp:positionV>
            <wp:extent cx="1915160" cy="125984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La Pasqua ebra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vete sapere bambini che la festa della Pasqua è molto antica. Molti molti anni prima della nascita di Gesù gli ebrei vivevano in gruppi alcuni erano agricoltori, altri pastori. Gli agricoltori festeggiavano il primo raccolto dell’anno, i pastori festeggiavano la nascita dei primi agnellini. Durante queste feste si cantava ballava, ma soprattutto si ringraziava Dio per il nuovo raccolto e i nuovi nati del gregge. Gli anni passarono e gli ebrei furono schiavi di Egitto. Come sappiamo Dio li ha liberati dalla schiavitù e li ha condotti per mezzo di Mosè verso la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mente liberi la festa degli agricoltori e quella dei pastori divenne una sola grande festa quella della Pasqua. La parola Pasqua vuole dire Passaggio. Si perché ricorda il passaggio dalla schiavitù alla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cora oggi gli ebrei come allora festeggiano la Pasqua vediamo come.</w:t>
      </w:r>
    </w:p>
    <w:p>
      <w:pPr>
        <w:pStyle w:val="Normal"/>
        <w:rPr/>
      </w:pPr>
      <w:r>
        <w:rPr>
          <w:sz w:val="28"/>
          <w:szCs w:val="28"/>
        </w:rPr>
        <w:t>Si radunano in famiglia con degli amici e fanno una cena speciale che si chiama “Seder”. Prep</w:t>
      </w: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190750" cy="137160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rano il tavolo e su questo tavolo ci sono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3840</wp:posOffset>
            </wp:positionH>
            <wp:positionV relativeFrom="paragraph">
              <wp:posOffset>201930</wp:posOffset>
            </wp:positionV>
            <wp:extent cx="2419350" cy="278130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l pane azzimo, che è un pane non lievitato che ricorda quando sono fuggiti dall’Egitto in fretta senza avere tempo di lasciare livitare la pa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 il vino simbolo della gioia della libertà ritrov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 sono delle verdure amare, che ricordano l’amarezza dell’essere schia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 un uovo simbolo della vita nuova vissuta in liber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ine c’è il cibo più importante un agnello arrostito che ricorda  il sacrificio pasquale portato al Tempio di Gerusalemme il pomeriggio della vigilia della Pasq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35890</wp:posOffset>
            </wp:positionH>
            <wp:positionV relativeFrom="margin">
              <wp:posOffset>-457835</wp:posOffset>
            </wp:positionV>
            <wp:extent cx="1863725" cy="2461260"/>
            <wp:effectExtent l="0" t="0" r="0" b="0"/>
            <wp:wrapSquare wrapText="bothSides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La Pasqua Cristia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asqua dei Cristiani è la festa di Gesù che muore e risorge per tutti no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che noi come gli ebrei festeggiamo la Pasqua, ricordiamo la morte e la resurrezione di Ges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che per noi la Pasqua vuole dire passaggio, perché Gesù ci ha salvati dal peccato e dalla  morte e passeremo da questa vita a una vita ancora più bella, una vita eterna con Lui in Paradiso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ù ci invita alla sua Mensa non solo a Pasqua ma tutte le domeniche per nutrirci con il Suo Amore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33375</wp:posOffset>
            </wp:positionH>
            <wp:positionV relativeFrom="margin">
              <wp:posOffset>3678555</wp:posOffset>
            </wp:positionV>
            <wp:extent cx="3752850" cy="1308100"/>
            <wp:effectExtent l="0" t="0" r="0" b="0"/>
            <wp:wrapTopAndBottom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714750</wp:posOffset>
            </wp:positionH>
            <wp:positionV relativeFrom="margin">
              <wp:posOffset>3586480</wp:posOffset>
            </wp:positionV>
            <wp:extent cx="2400300" cy="1171575"/>
            <wp:effectExtent l="0" t="0" r="0" b="0"/>
            <wp:wrapSquare wrapText="bothSides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Quando il Sacerdote durante la Santa Messa d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sù si fa pane e vino per no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 non abbiamo  sull’Altare nessun agnello, ma Gesù quando festeggiava la Pasqua con i suoi genitori e i suoi amici lo mangiava, noi invece non abbiamo più questo agnello perché?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posOffset>8015605</wp:posOffset>
            </wp:positionV>
            <wp:extent cx="1095375" cy="1476375"/>
            <wp:effectExtent l="0" t="0" r="0" b="0"/>
            <wp:wrapSquare wrapText="bothSides"/>
            <wp:docPr id="7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E’  Gesù…………………………………………………………………..che toglie i peccati del mond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04:00Z</dcterms:created>
  <dc:creator>Administrator</dc:creator>
  <dc:description/>
  <cp:keywords/>
  <dc:language>en-US</dc:language>
  <cp:lastModifiedBy>Administrator</cp:lastModifiedBy>
  <dcterms:modified xsi:type="dcterms:W3CDTF">2008-03-28T13:04:00Z</dcterms:modified>
  <cp:revision>2</cp:revision>
  <dc:subject/>
  <dc:title>La Pasqua ebraica</dc:title>
</cp:coreProperties>
</file>