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iego1;Times New Roman" w:hAnsi="Diego1;Times New Roman" w:cs="Diego1;Times New Roman"/>
          <w:sz w:val="48"/>
        </w:rPr>
      </w:pPr>
      <w:r>
        <w:rPr>
          <w:rFonts w:cs="Diego1;Times New Roman" w:ascii="Diego1;Times New Roman" w:hAnsi="Diego1;Times New Roman"/>
          <w:sz w:val="48"/>
        </w:rPr>
        <w:t>Gesù’ è il grande regalo di Dio Padre a noi uomini, il regalo più prezioso, l’amico più importante.</w:t>
      </w:r>
    </w:p>
    <w:p>
      <w:pPr>
        <w:pStyle w:val="Normal"/>
        <w:rPr>
          <w:rFonts w:ascii="Diego1;Times New Roman" w:hAnsi="Diego1;Times New Roman" w:cs="Diego1;Times New Roman"/>
          <w:sz w:val="48"/>
        </w:rPr>
      </w:pPr>
      <w:r>
        <w:rPr>
          <w:rFonts w:cs="Diego1;Times New Roman" w:ascii="Diego1;Times New Roman" w:hAnsi="Diego1;Times New Roman"/>
          <w:sz w:val="48"/>
        </w:rPr>
        <w:t>Questo album ti aiuterà ad incontrarlo, a conoscere le cose che ha fatto e che ha detto. Segui l’esempio di Gesù e scoprirai come è bello vivere come Lui.</w:t>
      </w:r>
    </w:p>
    <w:p>
      <w:pPr>
        <w:pStyle w:val="Normal"/>
        <w:jc w:val="center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221615</wp:posOffset>
            </wp:positionV>
            <wp:extent cx="3982085" cy="4783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4790</wp:posOffset>
                </wp:positionH>
                <wp:positionV relativeFrom="paragraph">
                  <wp:posOffset>4445</wp:posOffset>
                </wp:positionV>
                <wp:extent cx="22860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iego1;Times New Roman" w:hAnsi="Diego1;Times New Roman" w:cs="Diego1;Times New Roman"/>
                                <w:sz w:val="44"/>
                              </w:rPr>
                            </w:pPr>
                            <w:r>
                              <w:rPr>
                                <w:rFonts w:cs="Diego1;Times New Roman" w:ascii="Diego1;Times New Roman" w:hAnsi="Diego1;Times New Roman"/>
                                <w:sz w:val="44"/>
                              </w:rPr>
                              <w:t>Buon Cammi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Diego1;Times New Roman" w:ascii="Diego1;Times New Roman" w:hAnsi="Diego1;Times New Roman"/>
                                <w:sz w:val="44"/>
                              </w:rPr>
                              <w:t>I tuoi catechi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0.35pt;mso-position-vertical-relative:text;margin-left:-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iego1;Times New Roman" w:hAnsi="Diego1;Times New Roman" w:cs="Diego1;Times New Roman"/>
                          <w:sz w:val="44"/>
                        </w:rPr>
                      </w:pPr>
                      <w:r>
                        <w:rPr>
                          <w:rFonts w:cs="Diego1;Times New Roman" w:ascii="Diego1;Times New Roman" w:hAnsi="Diego1;Times New Roman"/>
                          <w:sz w:val="44"/>
                        </w:rPr>
                        <w:t>Buon Cammi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Diego1;Times New Roman" w:ascii="Diego1;Times New Roman" w:hAnsi="Diego1;Times New Roman"/>
                          <w:sz w:val="44"/>
                        </w:rPr>
                        <w:t>I tuoi catechi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pt;margin-top:-9pt;width:314.95pt;height:125.95pt;mso-wrap-style:none;v-text-anchor:middle" type="_x0000_t136">
            <v:path textpathok="t"/>
            <v:textpath on="t" fitshape="t" string="La Palestina &#10;ai temp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4915</wp:posOffset>
                </wp:positionH>
                <wp:positionV relativeFrom="paragraph">
                  <wp:posOffset>154305</wp:posOffset>
                </wp:positionV>
                <wp:extent cx="0" cy="48006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2.15pt" to="196.45pt,39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9450</wp:posOffset>
                </wp:positionH>
                <wp:positionV relativeFrom="paragraph">
                  <wp:posOffset>124460</wp:posOffset>
                </wp:positionV>
                <wp:extent cx="3634105" cy="48367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4836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C1                                           C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C3                                           C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15pt;height:380.85pt;mso-wrap-distance-left:9.05pt;mso-wrap-distance-right:9.05pt;mso-wrap-distance-top:0pt;mso-wrap-distance-bottom:0pt;margin-top:9.8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C1                                           C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C3                                           C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3636010" cy="0"/>
                <wp:effectExtent l="635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pt" to="340.25pt,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27pt;margin-top:-18pt;width:467.95pt;height:53.95pt;mso-wrap-style:none;v-text-anchor:middle" type="_x0000_t136">
            <v:path textpathok="t"/>
            <v:textpath on="t" fitshape="t" string="Maria, la mamma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113665</wp:posOffset>
                </wp:positionV>
                <wp:extent cx="1823720" cy="2424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8.9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2286000" cy="6178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io manda l’Angelo Gabriele da una ragazza che vive nella città di Nazare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.65pt;mso-wrap-distance-left:9.05pt;mso-wrap-distance-right:9.05pt;mso-wrap-distance-top:0pt;mso-wrap-distance-bottom:0pt;margin-top:1.9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Dio manda l’Angelo Gabriele da una ragazza che vive nella città di Nazar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9750</wp:posOffset>
                </wp:positionH>
                <wp:positionV relativeFrom="paragraph">
                  <wp:posOffset>38100</wp:posOffset>
                </wp:positionV>
                <wp:extent cx="1823720" cy="24244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pt;mso-position-vertical-relative:text;margin-left:24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ge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0650</wp:posOffset>
                </wp:positionH>
                <wp:positionV relativeFrom="page">
                  <wp:posOffset>4648835</wp:posOffset>
                </wp:positionV>
                <wp:extent cx="2424430" cy="18237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66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2400300" cy="685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La ragazza si chiama Maria ed è promessa in sposa ad un uomo di nome Giusepp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9.2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La ragazza si chiama Maria ed è promessa in sposa ad un uomo di nome Giusep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4020</wp:posOffset>
                </wp:positionH>
                <wp:positionV relativeFrom="page">
                  <wp:posOffset>5695315</wp:posOffset>
                </wp:positionV>
                <wp:extent cx="2424430" cy="18237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48.45pt;mso-position-vertical-relative:page;margin-left:232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2628900" cy="1600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L’angelo le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Ti saluto  piena di grazia  il Signore è con te</w:t>
                            </w:r>
                            <w:r>
                              <w:rPr>
                                <w:sz w:val="24"/>
                              </w:rPr>
                              <w:t>! …</w:t>
                            </w:r>
                            <w:r>
                              <w:rPr>
                                <w:i/>
                                <w:sz w:val="24"/>
                              </w:rPr>
                              <w:t>Ecco concepirai un figlio, lo darai alla luce  e lo chiamerai Gesù</w:t>
                            </w:r>
                            <w:r>
                              <w:rPr>
                                <w:sz w:val="24"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 Maria risponde 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”Eccomi, sono la serva del Signore; avvenga di me quello che hai detto”. (Lc 1, 26-3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6pt;mso-wrap-distance-left:9.05pt;mso-wrap-distance-right:9.05pt;mso-wrap-distance-top:0pt;mso-wrap-distance-bottom:0pt;margin-top:5.6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L’angelo le dice: “</w:t>
                      </w:r>
                      <w:r>
                        <w:rPr>
                          <w:i/>
                          <w:sz w:val="24"/>
                        </w:rPr>
                        <w:t>Ti saluto  piena di grazia  il Signore è con te</w:t>
                      </w:r>
                      <w:r>
                        <w:rPr>
                          <w:sz w:val="24"/>
                        </w:rPr>
                        <w:t>! …</w:t>
                      </w:r>
                      <w:r>
                        <w:rPr>
                          <w:i/>
                          <w:sz w:val="24"/>
                        </w:rPr>
                        <w:t>Ecco concepirai un figlio, lo darai alla luce  e lo chiamerai Gesù</w:t>
                      </w:r>
                      <w:r>
                        <w:rPr>
                          <w:sz w:val="24"/>
                        </w:rPr>
                        <w:t>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 Maria risponde 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”Eccomi, sono la serva del Signore; avvenga di me quello che hai detto”. (Lc 1, 26-38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223520</wp:posOffset>
                </wp:positionV>
                <wp:extent cx="2743200" cy="114300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ia va subito a trovare sua cugina Elisabetta, perché ha saputo dall’angelo che Elisabetta, anche se è vecchia, aspetta un bambino. Questo bambino è Giovanni Battis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17.6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ia va subito a trovare sua cugina Elisabetta, perché ha saputo dall’angelo che Elisabetta, anche se è vecchia, aspetta un bambino. Questo bambino è Giovanni Battis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99pt;margin-top:-18pt;width:341.95pt;height:50.95pt;mso-wrap-style:none;v-text-anchor:middle" type="_x0000_t136">
            <v:path textpathok="t"/>
            <v:textpath on="t" fitshape="t" string="Gesù è nat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20090</wp:posOffset>
            </wp:positionH>
            <wp:positionV relativeFrom="paragraph">
              <wp:posOffset>727075</wp:posOffset>
            </wp:positionV>
            <wp:extent cx="6435090" cy="4448175"/>
            <wp:effectExtent l="0" t="0" r="0" b="0"/>
            <wp:wrapTight wrapText="bothSides">
              <wp:wrapPolygon edited="0">
                <wp:start x="-37" y="0"/>
                <wp:lineTo x="-37" y="21539"/>
                <wp:lineTo x="21600" y="21539"/>
                <wp:lineTo x="21600" y="0"/>
                <wp:lineTo x="-37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-142240</wp:posOffset>
            </wp:positionV>
            <wp:extent cx="1828800" cy="1768475"/>
            <wp:effectExtent l="0" t="0" r="0" b="0"/>
            <wp:wrapTight wrapText="bothSides">
              <wp:wrapPolygon edited="0">
                <wp:start x="-104" y="0"/>
                <wp:lineTo x="-104" y="21487"/>
                <wp:lineTo x="21600" y="21487"/>
                <wp:lineTo x="21600" y="0"/>
                <wp:lineTo x="-104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-1513840</wp:posOffset>
                </wp:positionV>
                <wp:extent cx="342900" cy="34290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19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14600</wp:posOffset>
                </wp:positionH>
                <wp:positionV relativeFrom="paragraph">
                  <wp:posOffset>1968500</wp:posOffset>
                </wp:positionV>
                <wp:extent cx="5829300" cy="72898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ia e Giuseppe sono a Betlemme per il censimento. Negli alberghi e nelle locande non c’è posto per loro. Giuseppe trova una stalla per riposarsi e passare la notte. Maria partorisce, Gesù viene messo a dormire nella mangiatoia tra la pagli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7.4pt;mso-wrap-distance-left:9.05pt;mso-wrap-distance-right:9.05pt;mso-wrap-distance-top:0pt;mso-wrap-distance-bottom:0pt;margin-top:155pt;mso-position-vertical-relative:text;margin-left:-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ia e Giuseppe sono a Betlemme per il censimento. Negli alberghi e nelle locande non c’è posto per loro. Giuseppe trova una stalla per riposarsi e passare la notte. Maria partorisce, Gesù viene messo a dormire nella mangiatoia tra la pagli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45pt;margin-top:-18pt;width:233.95pt;height:62.95pt;mso-wrap-style:none;v-text-anchor:middle" type="_x0000_t136">
            <v:path textpathok="t"/>
            <v:textpath on="t" fitshape="t" string="per noi!" style="font-family:&quot;Snap ITC&quot;;font-size:44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Heading3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4445</wp:posOffset>
            </wp:positionV>
            <wp:extent cx="6549390" cy="3982085"/>
            <wp:effectExtent l="0" t="0" r="0" b="0"/>
            <wp:wrapTight wrapText="bothSides">
              <wp:wrapPolygon edited="0">
                <wp:start x="-38" y="0"/>
                <wp:lineTo x="-38" y="21532"/>
                <wp:lineTo x="21600" y="21532"/>
                <wp:lineTo x="21600" y="0"/>
                <wp:lineTo x="-38" y="0"/>
              </wp:wrapPolygon>
            </wp:wrapTight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939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3567430</wp:posOffset>
            </wp:positionV>
            <wp:extent cx="1267460" cy="1727200"/>
            <wp:effectExtent l="0" t="0" r="0" b="0"/>
            <wp:wrapTight wrapText="bothSides">
              <wp:wrapPolygon edited="0">
                <wp:start x="-148" y="0"/>
                <wp:lineTo x="-148" y="21492"/>
                <wp:lineTo x="21600" y="21492"/>
                <wp:lineTo x="21600" y="0"/>
                <wp:lineTo x="-148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600200</wp:posOffset>
            </wp:positionH>
            <wp:positionV relativeFrom="paragraph">
              <wp:posOffset>2310130</wp:posOffset>
            </wp:positionV>
            <wp:extent cx="902335" cy="1854835"/>
            <wp:effectExtent l="0" t="0" r="0" b="0"/>
            <wp:wrapTight wrapText="bothSides">
              <wp:wrapPolygon edited="0">
                <wp:start x="-64" y="0"/>
                <wp:lineTo x="-64" y="21566"/>
                <wp:lineTo x="21600" y="21566"/>
                <wp:lineTo x="21600" y="0"/>
                <wp:lineTo x="-64" y="0"/>
              </wp:wrapPolygon>
            </wp:wrapTight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23080</wp:posOffset>
            </wp:positionH>
            <wp:positionV relativeFrom="paragraph">
              <wp:posOffset>4138930</wp:posOffset>
            </wp:positionV>
            <wp:extent cx="706120" cy="1021080"/>
            <wp:effectExtent l="0" t="0" r="0" b="0"/>
            <wp:wrapTight wrapText="bothSides">
              <wp:wrapPolygon edited="0">
                <wp:start x="-215" y="0"/>
                <wp:lineTo x="-215" y="21447"/>
                <wp:lineTo x="21600" y="21447"/>
                <wp:lineTo x="21600" y="0"/>
                <wp:lineTo x="-215" y="0"/>
              </wp:wrapPolygon>
            </wp:wrapTight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1101090</wp:posOffset>
                </wp:positionV>
                <wp:extent cx="5943600" cy="114300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n quella regione c’erano dei pastori con le loro greggi. Un angelo appare loro e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“Non temete!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Vi annuncio una grande gioia: oggi vi è nato… un salvatore, che è il Cristo Signore…Troverete un bambino avvolto in fasce, che giace in una mangiatoia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2, 10-1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pastori vanno subito a cercare la stalla per adorare Ges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86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n quella regione c’erano dei pastori con le loro greggi. Un angelo appare loro e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“Non temete!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Vi annuncio una grande gioia: oggi vi è nato… un salvatore, che è il Cristo Signore…Troverete un bambino avvolto in fasce, che giace in una mangiatoia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2, 10-12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 pastori vanno subito a cercare la stalla per adorare Ges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27pt;margin-top:-18pt;width:449.95pt;height:44.95pt;mso-wrap-style:none;v-text-anchor:middle" type="_x0000_t136">
            <v:path textpathok="t"/>
            <v:textpath on="t" fitshape="t" string="Un bambino di nome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0650</wp:posOffset>
                </wp:positionH>
                <wp:positionV relativeFrom="paragraph">
                  <wp:posOffset>239395</wp:posOffset>
                </wp:positionV>
                <wp:extent cx="2424430" cy="182372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8.85pt;mso-position-vertical-relative:text;margin-left:-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1150</wp:posOffset>
                </wp:positionH>
                <wp:positionV relativeFrom="paragraph">
                  <wp:posOffset>239395</wp:posOffset>
                </wp:positionV>
                <wp:extent cx="2424430" cy="18237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8.85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61290</wp:posOffset>
                </wp:positionV>
                <wp:extent cx="24003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uidati dalla stella tre sapienti vengono da molto lontano per adorare Gesù. Gli portano in dono oro, incenso e mirr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0pt;mso-wrap-distance-right:0pt;mso-wrap-distance-top:0pt;mso-wrap-distance-bottom:0pt;margin-top:12.7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uidati dalla stella tre sapienti vengono da molto lontano per adorare Gesù. Gli portano in dono oro, incenso e mirr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61290</wp:posOffset>
                </wp:positionV>
                <wp:extent cx="24003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angelo dice a Giuseppe di portare Gesù in Egitto perché è in pericolo: il Re Erode lo vuole uccide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0pt;mso-wrap-distance-right:0pt;mso-wrap-distance-top:0pt;mso-wrap-distance-bottom:0pt;margin-top:12.7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angelo dice a Giuseppe di portare Gesù in Egitto perché è in pericolo: il Re Erode lo vuole uccid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0650</wp:posOffset>
                </wp:positionH>
                <wp:positionV relativeFrom="paragraph">
                  <wp:posOffset>63500</wp:posOffset>
                </wp:positionV>
                <wp:extent cx="2424430" cy="182372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pt;mso-position-vertical-relative:text;margin-left:-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81280</wp:posOffset>
                </wp:positionV>
                <wp:extent cx="2424430" cy="18237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6.4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50545</wp:posOffset>
                </wp:positionV>
                <wp:extent cx="22860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Quando ritorna a Nazaret  con la sua famiglia Gesù cresce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in sapienza, età e grazia davanti a Dio e agli uomini.”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(Lc 2,5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0pt;mso-wrap-distance-right:0pt;mso-wrap-distance-top:0pt;mso-wrap-distance-bottom:0pt;margin-top:43.3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Quando ritorna a Nazaret  con la sua famiglia Gesù cresce “</w:t>
                      </w:r>
                      <w:r>
                        <w:rPr>
                          <w:i/>
                          <w:sz w:val="24"/>
                        </w:rPr>
                        <w:t xml:space="preserve">in sapienza, età e grazia davanti a Dio e agli uomini.”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(Lc 2,5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550545</wp:posOffset>
                </wp:positionV>
                <wp:extent cx="25146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A 12 anni Gesù va a Gerusalemme e si ferma nel tempio a parlare con i  dottori della legge senza che i genitori lo sappiano. Quando Maria e Giuseppe lo trovano, lo sgridano, ma lui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Non sapevate che io devo occuparmi delle cose del Padre mio?” (Lc 2,4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0pt;mso-wrap-distance-right:0pt;mso-wrap-distance-top:0pt;mso-wrap-distance-bottom:0pt;margin-top:43.3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A 12 anni Gesù va a Gerusalemme e si ferma nel tempio a parlare con i  dottori della legge senza che i genitori lo sappiano. Quando Maria e Giuseppe lo trovano, lo sgridano, ma lui dice: “</w:t>
                      </w:r>
                      <w:r>
                        <w:rPr>
                          <w:i/>
                          <w:sz w:val="24"/>
                        </w:rPr>
                        <w:t>Non sapevate che io devo occuparmi delle cose del Padre mio?” (Lc 2,4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pict>
          <v:shape id="shape_0" fillcolor="white" stroked="t" o:allowincell="f" style="position:absolute;margin-left:4.3pt;margin-top:-16.05pt;width:404.95pt;height:53.95pt;mso-wrap-style:none;v-text-anchor:middle" type="_x0000_t136">
            <v:path textpathok="t"/>
            <v:textpath on="t" fitshape="t" string="Gesù diventa grand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ge">
                  <wp:posOffset>2705735</wp:posOffset>
                </wp:positionV>
                <wp:extent cx="1823720" cy="2424430"/>
                <wp:effectExtent l="0" t="0" r="0" b="0"/>
                <wp:wrapTopAndBottom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213.05pt;mso-position-vertical-relative:page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0</wp:posOffset>
                </wp:positionV>
                <wp:extent cx="3200400" cy="106299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6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sceglie 12 amici che stiano sempre insieme a lui: i dodici Apostoli.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 chiamano: Pietro, Andrea, Giacomo, Giovanni, Filippo, Bartolomeo, Matteo, Tommaso, Giacomo, Taddeo, Simone e Giu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3.7pt;mso-wrap-distance-left:9.05pt;mso-wrap-distance-right:9.05pt;mso-wrap-distance-top:0pt;mso-wrap-distance-bottom:0pt;margin-top:225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sceglie 12 amici che stiano sempre insieme a lui: i dodici Apostoli.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 chiamano: Pietro, Andrea, Giacomo, Giovanni, Filippo, Bartolomeo, Matteo, Tommaso, Giacomo, Taddeo, Simone e Giud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1150</wp:posOffset>
                </wp:positionH>
                <wp:positionV relativeFrom="paragraph">
                  <wp:posOffset>679450</wp:posOffset>
                </wp:positionV>
                <wp:extent cx="2424430" cy="1823720"/>
                <wp:effectExtent l="0" t="0" r="0" b="0"/>
                <wp:wrapSquare wrapText="bothSides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3.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7950</wp:posOffset>
                </wp:positionH>
                <wp:positionV relativeFrom="paragraph">
                  <wp:posOffset>914400</wp:posOffset>
                </wp:positionV>
                <wp:extent cx="2628900" cy="1143000"/>
                <wp:effectExtent l="0" t="0" r="0" b="0"/>
                <wp:wrapSquare wrapText="bothSides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va a farsi battezzare da Giovanni Battista nel fiume Giorda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al cielo la voce di Dio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“Tu sei il  mio figlio prediletto, in te mi sono compiaciuto”  (Lc 3,2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72pt;mso-position-vertical-relative:text;margin-left: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va a farsi battezzare da Giovanni Battista nel fiume Giordan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Dal cielo la voce di Dio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“Tu sei il  mio figlio prediletto, in te mi sono compiaciuto”  (Lc 3,2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520</wp:posOffset>
                </wp:positionH>
                <wp:positionV relativeFrom="paragraph">
                  <wp:posOffset>4794250</wp:posOffset>
                </wp:positionV>
                <wp:extent cx="2424430" cy="182372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77.5pt;mso-position-vertical-relative:text;margin-left:7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858000</wp:posOffset>
                </wp:positionV>
                <wp:extent cx="2628900" cy="125730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a in giro per tutta la Palestina ad insegnare la “Parola di Dio”,  aiuta i malati e i sofferenti. A tutti annuncia il “Regno di Dio”, un tempo in cui regneranno la giustizia,  la pace e la felicità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54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a in giro per tutta la Palestina ad insegnare la “Parola di Dio”,  aiuta i malati e i sofferenti. A tutti annuncia il “Regno di Dio”, un tempo in cui regneranno la giustizia,  la pace e la felicità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6130</wp:posOffset>
                </wp:positionH>
                <wp:positionV relativeFrom="paragraph">
                  <wp:posOffset>4211320</wp:posOffset>
                </wp:positionV>
                <wp:extent cx="1823720" cy="242443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31.6pt;mso-position-vertical-relative:text;margin-left:261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6972300</wp:posOffset>
                </wp:positionV>
                <wp:extent cx="2171700" cy="1143000"/>
                <wp:effectExtent l="0" t="0" r="0" b="0"/>
                <wp:wrapSquare wrapText="bothSides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ama soprattutto i bambini perché sanno fidarsi.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 chi è come loro appartiene il Regno di Dio” (Lc 18,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54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esù ama soprattutto i bambini perché sanno fidarsi.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a chi è come loro appartiene il Regno di Dio” (Lc 18,1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9pt;margin-top:-9pt;width:422.95pt;height:44.95pt;mso-wrap-style:none;v-text-anchor:middle" type="_x0000_t136">
            <v:path textpathok="t"/>
            <v:textpath on="t" fitshape="t" string="Le beatitudin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0</wp:posOffset>
                </wp:positionV>
                <wp:extent cx="5715000" cy="342900"/>
                <wp:effectExtent l="0" t="0" r="0" b="0"/>
                <wp:wrapSquare wrapText="bothSides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sale su una montagna e inizia a insegnare alla folla e dice lor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giorno Gesù sale su una montagna e inizia a insegnare alla folla e dice lor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1630</wp:posOffset>
                </wp:positionH>
                <wp:positionV relativeFrom="paragraph">
                  <wp:posOffset>46990</wp:posOffset>
                </wp:positionV>
                <wp:extent cx="1823720" cy="2424430"/>
                <wp:effectExtent l="0" t="0" r="0" b="0"/>
                <wp:wrapSquare wrapText="bothSides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.7pt;mso-position-vertical-relative:text;margin-left:126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114800" cy="2354580"/>
                <wp:effectExtent l="0" t="0" r="0" b="0"/>
                <wp:wrapSquare wrapText="bothSides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54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poveri in Spirito, perché di essi è il regno dei ciel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gli afflitti, perché saranno consolat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miti, perché erediteranno la terr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quelli che hanno fame e sete di giustizia, perché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aranno saziat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misericordiosi, perché otterranno misericord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puri di cuore, perché vedranno D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gli operatori di pace, perché saranno chiamat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gli di D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i perseguitati per causa della giustizia, perché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i essi è il regno dei cieli…        (Mt 5,3-10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5.4pt;mso-wrap-distance-left:9.05pt;mso-wrap-distance-right:9.05pt;mso-wrap-distance-top:0pt;mso-wrap-distance-bottom:0pt;margin-top:7.8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poveri in Spirito, perché di essi è il regno dei ciel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gli afflitti, perché saranno consolat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miti, perché erediteranno la terr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quelli che hanno fame e sete di giustizia, perché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saranno saziat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misericordiosi, perché otterranno misericordi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puri di cuore, perché vedranno Di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gli operatori di pace, perché saranno chiamati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figli di Di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i perseguitati per causa della giustizia, perché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di essi è il regno dei cieli…        (Mt 5,3-10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eastAsia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327025</wp:posOffset>
            </wp:positionV>
            <wp:extent cx="2057400" cy="1724660"/>
            <wp:effectExtent l="0" t="0" r="0" b="0"/>
            <wp:wrapTight wrapText="bothSides">
              <wp:wrapPolygon edited="0">
                <wp:start x="-37" y="0"/>
                <wp:lineTo x="-37" y="21550"/>
                <wp:lineTo x="21600" y="21550"/>
                <wp:lineTo x="21600" y="0"/>
                <wp:lineTo x="-37" y="0"/>
              </wp:wrapPolygon>
            </wp:wrapTight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857500</wp:posOffset>
            </wp:positionH>
            <wp:positionV relativeFrom="paragraph">
              <wp:posOffset>462915</wp:posOffset>
            </wp:positionV>
            <wp:extent cx="2282190" cy="1759585"/>
            <wp:effectExtent l="0" t="0" r="0" b="0"/>
            <wp:wrapTight wrapText="bothSides">
              <wp:wrapPolygon edited="0">
                <wp:start x="-38" y="0"/>
                <wp:lineTo x="-38" y="21545"/>
                <wp:lineTo x="21600" y="21545"/>
                <wp:lineTo x="21600" y="0"/>
                <wp:lineTo x="-38" y="0"/>
              </wp:wrapPolygon>
            </wp:wrapTight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44"/>
        </w:rPr>
        <w:t xml:space="preserve">     </w: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45pt;margin-top:0pt;width:314.95pt;height:44.95pt;mso-wrap-style:none;v-text-anchor:middle" type="_x0000_t136">
            <v:path textpathok="t"/>
            <v:textpath on="t" fitshape="t" string="Gesù incontra...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70485</wp:posOffset>
                </wp:positionV>
                <wp:extent cx="3200400" cy="2286000"/>
                <wp:effectExtent l="0" t="0" r="0" b="0"/>
                <wp:wrapSquare wrapText="bothSides"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va a Betania in casa di due sorelle: Marta e Maria. Marta inizia a preparare la cena e a servirlo, mentre Maria si siede ai suoi piedi ad ascoltarlo. Marta si arrabbia molto perchè Maria non l’aiuta, ma Gesù le spiega che è più importante ascoltare la sua parola come fa Maria, che fare tante cose. E dic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:” una sola è la cosa di cui c`è bisogno. Maria si è scelta la parte migliore,  che non le sarà tolta" (Lc 10,4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pt;mso-wrap-distance-left:9.05pt;mso-wrap-distance-right:9.05pt;mso-wrap-distance-top:0pt;mso-wrap-distance-bottom:0pt;margin-top:5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va a Betania in casa di due sorelle: Marta e Maria. Marta inizia a preparare la cena e a servirlo, mentre Maria si siede ai suoi piedi ad ascoltarlo. Marta si arrabbia molto perchè Maria non l’aiuta, ma Gesù le spiega che è più importante ascoltare la sua parola come fa Maria, che fare tante cose. E dice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:” una sola è la cosa di cui c`è bisogno. Maria si è scelta la parte migliore,  che non le sarà tolta" (Lc 10,4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34950</wp:posOffset>
                </wp:positionH>
                <wp:positionV relativeFrom="page">
                  <wp:posOffset>1677035</wp:posOffset>
                </wp:positionV>
                <wp:extent cx="2424430" cy="182372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32.05pt;mso-position-vertical-relative:page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132080</wp:posOffset>
                </wp:positionV>
                <wp:extent cx="2971800" cy="2400300"/>
                <wp:effectExtent l="0" t="0" r="0" b="0"/>
                <wp:wrapSquare wrapText="bothSides"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entre attraverso la città di Gerico un uomo di nome Zaccheo vuole vederlo, ma deve salire su un albero, perché è molto basso. Quando Gesù  passa alza lo sguardo verso di lui e gli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“Zaccheo, scendi subito, perché oggi devo fermarmi a casa tua”. (Gv 19,5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Zaccheo, contento della visita di Gesù, promette di dare la metà di tutti i suoi beni ai poveri e di restituire quattro volte quello che aveva rubato.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9pt;mso-wrap-distance-left:9.05pt;mso-wrap-distance-right:9.05pt;mso-wrap-distance-top:0pt;mso-wrap-distance-bottom:0pt;margin-top:10.4pt;mso-position-vertical-relative:text;margin-left:-18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entre attraverso la città di Gerico un uomo di nome Zaccheo vuole vederlo, ma deve salire su un albero, perché è molto basso. Quando Gesù  passa alza lo sguardo verso di lui e gli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“Zaccheo, scendi subito, perché oggi devo fermarmi a casa tua”. (Gv 19,5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Zaccheo, contento della visita di Gesù, promette di dare la metà di tutti i suoi beni ai poveri e di restituire quattro volte quello che aveva rubat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985</wp:posOffset>
                </wp:positionH>
                <wp:positionV relativeFrom="page">
                  <wp:posOffset>4095115</wp:posOffset>
                </wp:positionV>
                <wp:extent cx="2424430" cy="182372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22.45pt;mso-position-vertical-relative:page;margin-left:-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750</wp:posOffset>
                </wp:positionH>
                <wp:positionV relativeFrom="page">
                  <wp:posOffset>6495415</wp:posOffset>
                </wp:positionV>
                <wp:extent cx="2424430" cy="182372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11.45pt;mso-position-vertical-relative:page;margin-left: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3535</wp:posOffset>
                </wp:positionH>
                <wp:positionV relativeFrom="paragraph">
                  <wp:posOffset>368300</wp:posOffset>
                </wp:positionV>
                <wp:extent cx="2971800" cy="2286000"/>
                <wp:effectExtent l="0" t="0" r="0" b="0"/>
                <wp:wrapSquare wrapText="bothSides"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a sera Gesù va a cena da un uomo ricco di nome Simone. Una donna peccatrice, saputo che era li, viene da lui e inizia a baciargli i piedi, glieli lava con le sue lacrime, poi li profuma con l’olio. Con questo gesto la donna gli vuole dimostrare tutto il suo amore, e Gesù dice:”</w:t>
                            </w:r>
                            <w:r>
                              <w:rPr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le sono perdonati i suoi molti peccati perché ha molto amato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7,4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0pt;mso-wrap-distance-left:9.05pt;mso-wrap-distance-right:9.05pt;mso-wrap-distance-top:0pt;mso-wrap-distance-bottom:0pt;margin-top:29pt;mso-position-vertical-relative:text;margin-left:-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na sera Gesù va a cena da un uomo ricco di nome Simone. Una donna peccatrice, saputo che era li, viene da lui e inizia a baciargli i piedi, glieli lava con le sue lacrime, poi li profuma con l’olio. Con questo gesto la donna gli vuole dimostrare tutto il suo amore, e Gesù dice:”</w:t>
                      </w:r>
                      <w:r>
                        <w:rPr>
                          <w:sz w:val="27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le sono perdonati i suoi molti peccati perché ha molto amato.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7,47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60"/>
          <w:lang w:val="en-US" w:eastAsia="en-US"/>
        </w:rPr>
      </w:pPr>
      <w:r>
        <w:rPr>
          <w:rFonts w:cs="Balloon" w:ascii="Balloon" w:hAnsi="Balloon"/>
          <w:b/>
          <w:sz w:val="60"/>
          <w:lang w:val="en-US" w:eastAsia="en-US"/>
        </w:rPr>
        <w:pict>
          <v:shape id="shape_0" fillcolor="white" stroked="t" o:allowincell="f" style="position:absolute;margin-left:27pt;margin-top:-18pt;width:359.95pt;height:44.95pt;mso-wrap-style:none;v-text-anchor:middle" type="_x0000_t136">
            <v:path textpathok="t"/>
            <v:textpath on="t" fitshape="t" string="I miracol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60"/>
        </w:rPr>
      </w:pPr>
      <w:r>
        <w:rPr>
          <w:rFonts w:cs="Balloon" w:ascii="Balloon" w:hAnsi="Balloon"/>
          <w:b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33655</wp:posOffset>
                </wp:positionV>
                <wp:extent cx="0" cy="1828800"/>
                <wp:effectExtent l="5080" t="0" r="508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5pt" to="198pt,14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1765</wp:posOffset>
                </wp:positionH>
                <wp:positionV relativeFrom="paragraph">
                  <wp:posOffset>45085</wp:posOffset>
                </wp:positionV>
                <wp:extent cx="4836795" cy="1823720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18                                                            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0.85pt;height:143.6pt;mso-wrap-distance-left:9.05pt;mso-wrap-distance-right:9.05pt;mso-wrap-distance-top:0pt;mso-wrap-distance-bottom:0pt;margin-top:3.55pt;mso-position-vertical-relative:text;margin-left:11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18                                                             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16840</wp:posOffset>
                </wp:positionV>
                <wp:extent cx="4914900" cy="1075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75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Il primo miracolo Gesù lo compie a Cana, dove c’e una festa di nozze. Gli sposi non hanno più vino da dare agli invitati. Maria chiede a Gesù di aiutarli e dice ai servi “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fate quello che vi dirà” (Gv 2,5)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Allora Gesù si fa portare dai servi dell’acqua, la benedice e l’acqua diventa vino.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4.7pt;mso-wrap-distance-left:0pt;mso-wrap-distance-right:0pt;mso-wrap-distance-top:0pt;mso-wrap-distance-bottom:0pt;margin-top:9.2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Il primo miracolo Gesù lo compie a Cana, dove c’e una festa di nozze. Gli sposi non hanno più vino da dare agli invitati. Maria chiede a Gesù di aiutarli e dice ai servi “</w:t>
                      </w:r>
                      <w:r>
                        <w:rPr>
                          <w:i/>
                          <w:color w:val="000000"/>
                          <w:sz w:val="24"/>
                        </w:rPr>
                        <w:t>fate quello che vi dirà” (Gv 2,5).</w:t>
                      </w:r>
                      <w:r>
                        <w:rPr>
                          <w:color w:val="000000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Allora Gesù si fa portare dai servi dell’acqua, la benedice e l’acqua diventa vino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39720</wp:posOffset>
                </wp:positionH>
                <wp:positionV relativeFrom="paragraph">
                  <wp:posOffset>22860</wp:posOffset>
                </wp:positionV>
                <wp:extent cx="2424430" cy="1823720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.8pt;mso-position-vertical-relative:text;margin-left:22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350</wp:posOffset>
                </wp:positionH>
                <wp:positionV relativeFrom="page">
                  <wp:posOffset>4877435</wp:posOffset>
                </wp:positionV>
                <wp:extent cx="2424430" cy="1823720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84.05pt;mso-position-vertical-relative:page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2550</wp:posOffset>
                </wp:positionH>
                <wp:positionV relativeFrom="page">
                  <wp:posOffset>4877435</wp:posOffset>
                </wp:positionV>
                <wp:extent cx="2424430" cy="1823720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84.05pt;mso-position-vertical-relative:page;margin-left:20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308610</wp:posOffset>
                </wp:positionV>
                <wp:extent cx="5372100" cy="1143000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Una grande folla ha seguito Gesù per ascoltarlo. Si fa sera, tutti hanno fame ma non c’é abbastanza cibo per loro, ci sono solo 5 pani e 2 pesci. Gesù li prende, li benedice, li spezza e con queste poche cose “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tutti mangiarono e si sfamarono e portarono via dodici ceste di pane e anche dei pesci. Quelli che avevano mangiato erano cinquemila uomini.” (Mc 6,42-44)  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0pt;mso-wrap-distance-left:9.05pt;mso-wrap-distance-right:9.05pt;mso-wrap-distance-top:0pt;mso-wrap-distance-bottom:0pt;margin-top:24.3pt;mso-position-vertical-relative:text;margin-left:-9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Una grande folla ha seguito Gesù per ascoltarlo. Si fa sera, tutti hanno fame ma non c’é abbastanza cibo per loro, ci sono solo 5 pani e 2 pesci. Gesù li prende, li benedice, li spezza e con queste poche cose “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tutti mangiarono e si sfamarono e portarono via dodici ceste di pane e anche dei pesci. Quelli che avevano mangiato erano cinquemila uomini.” (Mc 6,42-44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60"/>
          <w:lang w:val="en-US" w:eastAsia="en-US"/>
        </w:rPr>
      </w:pPr>
      <w:r>
        <w:rPr>
          <w:rFonts w:cs="Balloon" w:ascii="Balloon" w:hAnsi="Balloon"/>
          <w:b/>
          <w:sz w:val="60"/>
          <w:lang w:val="en-US" w:eastAsia="en-US"/>
        </w:rPr>
        <w:pict>
          <v:shape id="shape_0" fillcolor="white" stroked="t" o:allowincell="f" style="position:absolute;margin-left:27pt;margin-top:-18pt;width:359.95pt;height:44.95pt;mso-wrap-style:none;v-text-anchor:middle" type="_x0000_t136">
            <v:path textpathok="t"/>
            <v:textpath on="t" fitshape="t" string="I miracol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60"/>
        </w:rPr>
      </w:pPr>
      <w:r>
        <w:rPr>
          <w:rFonts w:cs="Balloon" w:ascii="Balloon" w:hAnsi="Balloon"/>
          <w:b/>
          <w:sz w:val="6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53820</wp:posOffset>
                </wp:positionH>
                <wp:positionV relativeFrom="page">
                  <wp:posOffset>1219835</wp:posOffset>
                </wp:positionV>
                <wp:extent cx="2424430" cy="1823720"/>
                <wp:effectExtent l="0" t="0" r="0" b="0"/>
                <wp:wrapNone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6.05pt;mso-position-vertical-relative:page;margin-left:106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0</wp:posOffset>
                </wp:positionV>
                <wp:extent cx="53721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’è un uomo cieco dalla nascita. Gesù passa, lo vede e decide di ridargli la vista.  Sputa per terra e impasta del fango, glielo mette sugli occhi e gli dice di andarsi a lavare. Quando torna ci ved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4pt;mso-wrap-distance-left:0pt;mso-wrap-distance-right:0pt;mso-wrap-distance-top:0pt;mso-wrap-distance-bottom:0pt;margin-top:22.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C’è un uomo cieco dalla nascita. Gesù passa, lo vede e decide di ridargli la vista.  Sputa per terra e impasta del fango, glielo mette sugli occhi e gli dice di andarsi a lavare. Quando torna ci ved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0950</wp:posOffset>
                </wp:positionH>
                <wp:positionV relativeFrom="paragraph">
                  <wp:posOffset>58420</wp:posOffset>
                </wp:positionV>
                <wp:extent cx="2424430" cy="1823720"/>
                <wp:effectExtent l="0" t="0" r="0" b="0"/>
                <wp:wrapNone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.6pt;mso-position-vertical-relative:text;margin-left:9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28600</wp:posOffset>
                </wp:positionH>
                <wp:positionV relativeFrom="paragraph">
                  <wp:posOffset>19685</wp:posOffset>
                </wp:positionV>
                <wp:extent cx="5372100" cy="1143000"/>
                <wp:effectExtent l="0" t="0" r="0" b="0"/>
                <wp:wrapNone/>
                <wp:docPr id="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va in una città che si chiama Nain, e incontra una vedova che piange perché è morto il suo unico figlio. Quando la vede prova molta compassione per lei e le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Non piange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!”. Poi dice al ragazzo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ico a te, alzati!” (Lc 7,14)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l ragazzo, che era morto, si alza a sedere e ricomincia a parlare. Così Gesù può restituirlo alla mamma feli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0pt;mso-wrap-distance-left:9.05pt;mso-wrap-distance-right:9.05pt;mso-wrap-distance-top:0pt;mso-wrap-distance-bottom:0pt;margin-top:1.5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n giorno Gesù va in una città che si chiama Nain, e incontra una vedova che piange perché è morto il suo unico figlio. Quando la vede prova molta compassione per lei e le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Non piangere</w:t>
                      </w:r>
                      <w:r>
                        <w:rPr>
                          <w:rFonts w:cs="Comic Sans MS" w:ascii="Comic Sans MS" w:hAnsi="Comic Sans MS"/>
                        </w:rPr>
                        <w:t>!”. Poi dice al ragazzo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Dico a te, alzati!” (Lc 7,14)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l ragazzo, che era morto, si alza a sedere e ricomincia a parlare. Così Gesù può restituirlo alla mamma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Heading1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1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33045</wp:posOffset>
                </wp:positionH>
                <wp:positionV relativeFrom="paragraph">
                  <wp:posOffset>-5715</wp:posOffset>
                </wp:positionV>
                <wp:extent cx="5725795" cy="838835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83883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Gesù fa i miracoli in nome di Dio Padre, per dimostrarci le grandi cose che può fare e il grande amore che ha per tutti gli uomini. Dio desidera che noi siamo felici e ci fidiamo di lui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0.85pt;height:66.05pt;mso-wrap-distance-left:9.05pt;mso-wrap-distance-right:9.05pt;mso-wrap-distance-top:0pt;mso-wrap-distance-bottom:0pt;margin-top:-0.45pt;mso-position-vertical-relative:text;margin-left:-18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Gesù fa i miracoli in nome di Dio Padre, per dimostrarci le grandi cose che può fare e il grande amore che ha per tutti gli uomini. Dio desidera che noi siamo felici e ci fidiamo di lu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Heading3"/>
        <w:rPr>
          <w:rFonts w:ascii="Balloon" w:hAnsi="Balloon" w:cs="Balloon"/>
          <w:b/>
          <w:b/>
          <w:sz w:val="30"/>
          <w:lang w:val="en-US" w:eastAsia="en-US"/>
        </w:rPr>
      </w:pPr>
      <w:r>
        <w:rPr>
          <w:rFonts w:cs="Balloon" w:ascii="Balloon" w:hAnsi="Balloon"/>
          <w:b/>
          <w:sz w:val="30"/>
          <w:lang w:val="en-US" w:eastAsia="en-US"/>
        </w:rPr>
        <w:pict>
          <v:shape id="shape_0" fillcolor="white" stroked="t" o:allowincell="f" style="position:absolute;margin-left:18pt;margin-top:-26.75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Il buon samaritan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4930</wp:posOffset>
                </wp:positionH>
                <wp:positionV relativeFrom="paragraph">
                  <wp:posOffset>115570</wp:posOffset>
                </wp:positionV>
                <wp:extent cx="2424430" cy="1823720"/>
                <wp:effectExtent l="0" t="0" r="0" b="0"/>
                <wp:wrapNone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1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26670</wp:posOffset>
                </wp:positionV>
                <wp:extent cx="2628900" cy="1143000"/>
                <wp:effectExtent l="0" t="0" r="0" b="0"/>
                <wp:wrapNone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ci racconta di un uomo che,  mentre era in viaggio, incontrò i briganti che lo derubarono di tutto, lo picchiarono e lo lasciarono mezzo mor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2.1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ci racconta di un uomo che,  mentre era in viaggio, incontrò i briganti che lo derubarono di tutto, lo picchiarono e lo lasciarono mezzo mort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4930</wp:posOffset>
                </wp:positionH>
                <wp:positionV relativeFrom="page">
                  <wp:posOffset>3523615</wp:posOffset>
                </wp:positionV>
                <wp:extent cx="2424430" cy="1823720"/>
                <wp:effectExtent l="0" t="0" r="0" b="0"/>
                <wp:wrapNone/>
                <wp:docPr id="7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277.45pt;mso-position-vertical-relative:page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1150</wp:posOffset>
                </wp:positionH>
                <wp:positionV relativeFrom="paragraph">
                  <wp:posOffset>114300</wp:posOffset>
                </wp:positionV>
                <wp:extent cx="2424430" cy="1823720"/>
                <wp:effectExtent l="0" t="0" r="0" b="0"/>
                <wp:wrapNone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2171700" cy="612775"/>
                <wp:effectExtent l="0" t="0" r="0" b="0"/>
                <wp:wrapNone/>
                <wp:docPr id="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ssarono di lì delle persone importanti,  ma nessuno di loro si fermò per aiutarl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8.25pt;mso-wrap-distance-left:9.05pt;mso-wrap-distance-right:9.05pt;mso-wrap-distance-top:0pt;mso-wrap-distance-bottom:0pt;margin-top:4.5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assarono di lì delle persone importanti,  ma nessuno di loro si fermò per aiutar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2171700" cy="612775"/>
                <wp:effectExtent l="0" t="0" r="0" b="0"/>
                <wp:wrapNone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o straniero samaritano invece si fermò e gli curò le feri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8.25pt;mso-wrap-distance-left:9.05pt;mso-wrap-distance-right:9.05pt;mso-wrap-distance-top:0pt;mso-wrap-distance-bottom:0pt;margin-top:4.55pt;mso-position-vertical-relative:text;margin-left:2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o straniero samaritano invece si fermò e gli curò le fer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96870</wp:posOffset>
                </wp:positionH>
                <wp:positionV relativeFrom="page">
                  <wp:posOffset>6249035</wp:posOffset>
                </wp:positionV>
                <wp:extent cx="2424430" cy="1823720"/>
                <wp:effectExtent l="0" t="0" r="0" b="0"/>
                <wp:wrapNone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92.05pt;mso-position-vertical-relative:page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2512695" cy="1071245"/>
                <wp:effectExtent l="0" t="0" r="0" b="0"/>
                <wp:wrapNone/>
                <wp:docPr id="8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071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 caricò sul suo asino, lo portò in una locanda e si prese cura di lui.  Il giorno dopo pagò l’albergatore perché lo tenesse lì finché non fosse guarit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84.35pt;mso-wrap-distance-left:9.05pt;mso-wrap-distance-right:9.05pt;mso-wrap-distance-top:0pt;mso-wrap-distance-bottom:0pt;margin-top:6.85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o caricò sul suo asino, lo portò in una locanda e si prese cura di lui.  Il giorno dopo pagò l’albergatore perché lo tenesse lì finché non fosse guari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33045</wp:posOffset>
                </wp:positionH>
                <wp:positionV relativeFrom="paragraph">
                  <wp:posOffset>1042670</wp:posOffset>
                </wp:positionV>
                <wp:extent cx="5723890" cy="580390"/>
                <wp:effectExtent l="0" t="0" r="0" b="0"/>
                <wp:wrapNone/>
                <wp:docPr id="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803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Così dobbiamo fare anche noi: prenderci cura di chi ha bisogno, anche se non lo conosciam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0.7pt;height:45.7pt;mso-wrap-distance-left:9.05pt;mso-wrap-distance-right:9.05pt;mso-wrap-distance-top:0pt;mso-wrap-distance-bottom:0pt;margin-top:82.1pt;mso-position-vertical-relative:text;margin-left:-18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Così dobbiamo fare anche noi: prenderci cura di chi ha bisogno, anche se non lo conosciam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9pt;margin-top:-18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La pecorella smarrit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350</wp:posOffset>
                </wp:positionH>
                <wp:positionV relativeFrom="paragraph">
                  <wp:posOffset>80010</wp:posOffset>
                </wp:positionV>
                <wp:extent cx="2424430" cy="1823720"/>
                <wp:effectExtent l="0" t="0" r="0" b="0"/>
                <wp:wrapNone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6.3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2857500" cy="944245"/>
                <wp:effectExtent l="0" t="0" r="0" b="0"/>
                <wp:wrapNone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44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ci dice che Dio Padre è come un uomo che aveva 100 pecore. Un giorno ne perde una e decide di andare a cercarl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4.35pt;mso-wrap-distance-left:9.05pt;mso-wrap-distance-right:9.05pt;mso-wrap-distance-top:0pt;mso-wrap-distance-bottom:0pt;margin-top:6.2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ci dice che Dio Padre è come un uomo che aveva 100 pecore. Un giorno ne perde una e decide di andare a cercarla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ge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1150</wp:posOffset>
                </wp:positionH>
                <wp:positionV relativeFrom="paragraph">
                  <wp:posOffset>132715</wp:posOffset>
                </wp:positionV>
                <wp:extent cx="2424430" cy="1823720"/>
                <wp:effectExtent l="0" t="0" r="0" b="0"/>
                <wp:wrapNone/>
                <wp:docPr id="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4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0" cy="725170"/>
                <wp:effectExtent l="0" t="0" r="0" b="0"/>
                <wp:wrapNone/>
                <wp:docPr id="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Lascia sole le altre 99 e si mette in viaggio finchè non la ritrov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1pt;mso-wrap-distance-left:9.05pt;mso-wrap-distance-right:9.05pt;mso-wrap-distance-top:0pt;mso-wrap-distance-bottom:0pt;margin-top:0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Lascia sole le altre 99 e si mette in viaggio finchè non la ritro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370</wp:posOffset>
                </wp:positionH>
                <wp:positionV relativeFrom="page">
                  <wp:posOffset>4648835</wp:posOffset>
                </wp:positionV>
                <wp:extent cx="2424430" cy="1823720"/>
                <wp:effectExtent l="0" t="0" r="0" b="0"/>
                <wp:wrapNone/>
                <wp:docPr id="8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66.05pt;mso-position-vertical-relative:page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146685</wp:posOffset>
                </wp:positionV>
                <wp:extent cx="2400300" cy="487680"/>
                <wp:effectExtent l="0" t="0" r="0" b="0"/>
                <wp:wrapNone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ando la trova fa  di tutto per riportarla a cas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4pt;mso-wrap-distance-left:9.05pt;mso-wrap-distance-right:9.05pt;mso-wrap-distance-top:0pt;mso-wrap-distance-bottom:0pt;margin-top:11.5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ando la trova fa  di tutto per riportarla a ca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82570</wp:posOffset>
                </wp:positionH>
                <wp:positionV relativeFrom="page">
                  <wp:posOffset>6249035</wp:posOffset>
                </wp:positionV>
                <wp:extent cx="2424430" cy="182372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92.05pt;mso-position-vertical-relative:page;margin-left:219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170180</wp:posOffset>
                </wp:positionV>
                <wp:extent cx="2400300" cy="715645"/>
                <wp:effectExtent l="0" t="0" r="0" b="0"/>
                <wp:wrapNone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 la mette sulle spalle e felice torna a casa, dove fa una grande fes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6.35pt;mso-wrap-distance-left:9.05pt;mso-wrap-distance-right:9.05pt;mso-wrap-distance-top:0pt;mso-wrap-distance-bottom:0pt;margin-top:13.4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e la mette sulle spalle e felice torna a casa, dove fa una grande fest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61645</wp:posOffset>
                </wp:positionH>
                <wp:positionV relativeFrom="paragraph">
                  <wp:posOffset>1155700</wp:posOffset>
                </wp:positionV>
                <wp:extent cx="5954395" cy="381635"/>
                <wp:effectExtent l="0" t="0" r="0" b="0"/>
                <wp:wrapNone/>
                <wp:docPr id="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38163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sì fa Dio con noi: non ci lascia mai soli, perché non vuole che ci perdiam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68.85pt;height:30.05pt;mso-wrap-distance-left:9.05pt;mso-wrap-distance-right:9.05pt;mso-wrap-distance-top:0pt;mso-wrap-distance-bottom:0pt;margin-top:91pt;mso-position-vertical-relative:text;margin-left:-36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sì fa Dio con noi: non ci lascia mai soli, perché non vuole che ci perdia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18pt;margin-top:-18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Il padre misericordios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96870</wp:posOffset>
                </wp:positionH>
                <wp:positionV relativeFrom="paragraph">
                  <wp:posOffset>71755</wp:posOffset>
                </wp:positionV>
                <wp:extent cx="2424430" cy="1823720"/>
                <wp:effectExtent l="0" t="0" r="0" b="0"/>
                <wp:wrapNone/>
                <wp:docPr id="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.65pt;mso-position-vertical-relative:text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26289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ci raccont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i un padre che aveva due figli. Un giorno il figlio più piccolo pretese la sua parte di eredità e se ne andò di cas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1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esù ci racconta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di un padre che aveva due figli. Un giorno il figlio più piccolo pretese la sua parte di eredità e se ne andò di casa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89230</wp:posOffset>
                </wp:positionH>
                <wp:positionV relativeFrom="paragraph">
                  <wp:posOffset>109220</wp:posOffset>
                </wp:positionV>
                <wp:extent cx="2424430" cy="1823720"/>
                <wp:effectExtent l="0" t="0" r="0" b="0"/>
                <wp:wrapNone/>
                <wp:docPr id="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8.6pt;mso-position-vertical-relative:text;margin-left:-14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0</wp:posOffset>
                </wp:positionH>
                <wp:positionV relativeFrom="paragraph">
                  <wp:posOffset>39370</wp:posOffset>
                </wp:positionV>
                <wp:extent cx="2286000" cy="68580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opo aver sperperato tutti i soldi si ritrovò povero a fare il guardiano di porc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3.1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Dopo aver sperperato tutti i soldi si ritrovò povero a fare il guardiano di por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96870</wp:posOffset>
                </wp:positionH>
                <wp:positionV relativeFrom="page">
                  <wp:posOffset>4534535</wp:posOffset>
                </wp:positionV>
                <wp:extent cx="2424430" cy="1823720"/>
                <wp:effectExtent l="0" t="0" r="0" b="0"/>
                <wp:wrapNone/>
                <wp:docPr id="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57.05pt;mso-position-vertical-relative:page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2514600" cy="1028700"/>
                <wp:effectExtent l="0" t="0" r="0" b="0"/>
                <wp:wrapNone/>
                <wp:docPr id="9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 giorno pensò di ritornare a casa e chiedere a suo padre di prenderlo come servo. Ma suo padre appena lo vide gli corse incontro, lo abbracciò e decise di fare festa per lu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5.5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 giorno pensò di ritornare a casa e chiedere a suo padre di prenderlo come servo. Ma suo padre appena lo vide gli corse incontro, lo abbracciò e decise di fare festa per lu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89230</wp:posOffset>
                </wp:positionH>
                <wp:positionV relativeFrom="page">
                  <wp:posOffset>6249035</wp:posOffset>
                </wp:positionV>
                <wp:extent cx="2424430" cy="182372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92.05pt;mso-position-vertical-relative:page;margin-left:-14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0</wp:posOffset>
                </wp:positionH>
                <wp:positionV relativeFrom="paragraph">
                  <wp:posOffset>93345</wp:posOffset>
                </wp:positionV>
                <wp:extent cx="2286000" cy="148590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fratello più grande si arrabbiò molto, perché era geloso di questa  bella festa. Il papà allora gli disse: 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isognava far festa, perché tuo fratello era perduto ed è stato ritrovato…”  (Lc 15,3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7.35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fratello più grande si arrabbiò molto, perché era geloso di questa  bella festa. Il papà allora gli disse: 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bisognava far festa, perché tuo fratello era perduto ed è stato ritrovato…”  (Lc 15,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31140</wp:posOffset>
                </wp:positionH>
                <wp:positionV relativeFrom="paragraph">
                  <wp:posOffset>927100</wp:posOffset>
                </wp:positionV>
                <wp:extent cx="5607685" cy="58039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685" cy="5803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Dio è come questo papà, quando ci allontaniamo da Lui è triste,e quando ritorniamo ci perdona sempre e fa festa per noi.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41.55pt;height:45.7pt;mso-wrap-distance-left:9.05pt;mso-wrap-distance-right:9.05pt;mso-wrap-distance-top:0pt;mso-wrap-distance-bottom:0pt;margin-top:73pt;mso-position-vertical-relative:text;margin-left:-18.2pt;mso-position-horizontal-relative:text">
                <v:fill type="gradient" angle="-180" focus="50%" color2="#FFFFFF"/>
                <v:textbox inset="0in,0.05in,0in"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Dio è come questo papà, quando ci allontaniamo da Lui è triste,e quando ritorniamo ci perdona sempre e fa festa per no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9pt;margin-top:-9pt;width:404.95pt;height:53.95pt;mso-wrap-style:none;v-text-anchor:middle" type="_x0000_t136">
            <v:path textpathok="t"/>
            <v:textpath on="t" fitshape="t" string="Gesù ci insegna a pregare 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600200</wp:posOffset>
            </wp:positionH>
            <wp:positionV relativeFrom="paragraph">
              <wp:posOffset>132080</wp:posOffset>
            </wp:positionV>
            <wp:extent cx="2059940" cy="1988185"/>
            <wp:effectExtent l="0" t="0" r="0" b="0"/>
            <wp:wrapTight wrapText="bothSides">
              <wp:wrapPolygon edited="0">
                <wp:start x="-38" y="0"/>
                <wp:lineTo x="-38" y="21556"/>
                <wp:lineTo x="21600" y="21556"/>
                <wp:lineTo x="21600" y="0"/>
                <wp:lineTo x="-38" y="0"/>
              </wp:wrapPolygon>
            </wp:wrapTight>
            <wp:docPr id="10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5257800" cy="685800"/>
                <wp:effectExtent l="0" t="0" r="0" b="0"/>
                <wp:wrapSquare wrapText="bothSides"/>
                <wp:docPr id="1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è in un luogo a pregare. Uno dei discepoli gli chiede: ”Signore insegnaci a pregare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lora Gesù gli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Quando pregate dit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2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giorno Gesù è in un luogo a pregare. Uno dei discepoli gli chiede: ”Signore insegnaci a pregare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llora Gesù gli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Quando pregate dit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350</wp:posOffset>
                </wp:positionH>
                <wp:positionV relativeFrom="paragraph">
                  <wp:posOffset>1253490</wp:posOffset>
                </wp:positionV>
                <wp:extent cx="2424430" cy="1823720"/>
                <wp:effectExtent l="0" t="0" r="0" b="0"/>
                <wp:wrapSquare wrapText="bothSides"/>
                <wp:docPr id="1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8.7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1259840</wp:posOffset>
                </wp:positionV>
                <wp:extent cx="2400300" cy="2057400"/>
                <wp:effectExtent l="0" t="0" r="0" b="0"/>
                <wp:wrapSquare wrapText="bothSides"/>
                <wp:docPr id="10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adre sia santificato il tuo nom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Venga il tuo regn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acci ogni gi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l nostro pane quotidian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e perdonaci i nostri peccati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perché anche noi perdoniam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d ogni nostro debito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e non ci indurre in tentazione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11,2-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pt;mso-wrap-distance-left:9.05pt;mso-wrap-distance-right:9.05pt;mso-wrap-distance-top:0pt;mso-wrap-distance-bottom:0pt;margin-top:99.2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Padre sia santificato il tuo nom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Venga il tuo regno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dacci ogni giorn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il nostro pane quotidiano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e perdonaci i nostri peccati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perché anche noi perdoniamo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ad ogni nostro debitor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e non ci indurre in tentazione.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11,2-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 id="shape_0" fillcolor="white" stroked="t" o:allowincell="f" style="position:absolute;margin-left:27pt;margin-top:-9pt;width:359.95pt;height:44.95pt;mso-wrap-style:none;v-text-anchor:middle" type="_x0000_t136">
            <v:path textpathok="t"/>
            <v:textpath on="t" fitshape="t" string="Gesù a Gerusalemm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886200</wp:posOffset>
            </wp:positionH>
            <wp:positionV relativeFrom="paragraph">
              <wp:posOffset>4519295</wp:posOffset>
            </wp:positionV>
            <wp:extent cx="1212215" cy="1160145"/>
            <wp:effectExtent l="0" t="0" r="0" b="0"/>
            <wp:wrapTight wrapText="bothSides">
              <wp:wrapPolygon edited="0">
                <wp:start x="-135" y="0"/>
                <wp:lineTo x="-135" y="21453"/>
                <wp:lineTo x="21600" y="21453"/>
                <wp:lineTo x="21600" y="0"/>
                <wp:lineTo x="-135" y="0"/>
              </wp:wrapPolygon>
            </wp:wrapTight>
            <wp:docPr id="10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74290</wp:posOffset>
                </wp:positionH>
                <wp:positionV relativeFrom="paragraph">
                  <wp:posOffset>1204595</wp:posOffset>
                </wp:positionV>
                <wp:extent cx="0" cy="1828800"/>
                <wp:effectExtent l="5080" t="0" r="5080" b="0"/>
                <wp:wrapSquare wrapText="bothSides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4.85pt" to="202.7pt,23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0025</wp:posOffset>
                </wp:positionH>
                <wp:positionV relativeFrom="paragraph">
                  <wp:posOffset>1191260</wp:posOffset>
                </wp:positionV>
                <wp:extent cx="4721225" cy="1848485"/>
                <wp:effectExtent l="0" t="0" r="0" b="0"/>
                <wp:wrapTopAndBottom/>
                <wp:docPr id="11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1848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37                                                       3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1.75pt;height:145.55pt;mso-wrap-distance-left:9.05pt;mso-wrap-distance-right:9.05pt;mso-wrap-distance-top:0pt;mso-wrap-distance-bottom:0pt;margin-top:93.8pt;mso-position-vertical-relative:text;margin-left:15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37                                                       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3147695</wp:posOffset>
                </wp:positionV>
                <wp:extent cx="4800600" cy="685800"/>
                <wp:effectExtent l="0" t="0" r="0" b="0"/>
                <wp:wrapSquare wrapText="bothSides"/>
                <wp:docPr id="1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Con questo asinello entra in trionfo a Gerusalemme, mentre la folla gli stende per terra i mantelli e agita le palme in segno di saluto, come se fosse un 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247.8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rPr/>
                      </w:pPr>
                      <w:r>
                        <w:rPr/>
                        <w:t>Con questo asinello entra in trionfo a Gerusalemme, mentre la folla gli stende per terra i mantelli e agita le palme in segno di saluto, come se fosse un 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7400</wp:posOffset>
                </wp:positionH>
                <wp:positionV relativeFrom="paragraph">
                  <wp:posOffset>4519295</wp:posOffset>
                </wp:positionV>
                <wp:extent cx="1714500" cy="1257300"/>
                <wp:effectExtent l="0" t="0" r="0" b="0"/>
                <wp:wrapSquare wrapText="bothSides"/>
                <wp:docPr id="1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 tutti gli gridano:</w:t>
                            </w:r>
                          </w:p>
                          <w:p>
                            <w:pPr>
                              <w:pStyle w:val="Corpodeltesto2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Osanna! Benedetto colui che viene nel nome del Signore! … Osanna nel più alto dei cieli!” (Mc 11,9-1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355.85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 tutti gli gridano:</w:t>
                      </w:r>
                    </w:p>
                    <w:p>
                      <w:pPr>
                        <w:pStyle w:val="Corpodeltesto2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Osanna! Benedetto colui che viene nel nome del Signore! … Osanna nel più alto dei cieli!” (Mc 11,9-1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8745</wp:posOffset>
                </wp:positionH>
                <wp:positionV relativeFrom="paragraph">
                  <wp:posOffset>7037070</wp:posOffset>
                </wp:positionV>
                <wp:extent cx="5495290" cy="572770"/>
                <wp:effectExtent l="0" t="0" r="0" b="0"/>
                <wp:wrapSquare wrapText="bothSides"/>
                <wp:docPr id="11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7277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nche noi ricordiamo questo avvenimento della vita di Gesù il giorno della “domenica delle Palme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32.7pt;height:45.1pt;mso-wrap-distance-left:9.05pt;mso-wrap-distance-right:9.05pt;mso-wrap-distance-top:0pt;mso-wrap-distance-bottom:0pt;margin-top:554.1pt;mso-position-vertical-relative:text;margin-left:-9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nche noi ricordiamo questo avvenimento della vita di Gesù il giorno della “domenica delle Palme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</wp:posOffset>
                </wp:positionH>
                <wp:positionV relativeFrom="paragraph">
                  <wp:posOffset>404495</wp:posOffset>
                </wp:positionV>
                <wp:extent cx="4679950" cy="683895"/>
                <wp:effectExtent l="0" t="0" r="0" b="0"/>
                <wp:wrapSquare wrapText="bothSides"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a con i suoi apostoli a Gerusalemme per celebrare la festa di Pasqua. Quando è vicino alla città manda due dei suoi amici a prendere un asinello in un villaggio vicin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53.85pt;mso-wrap-distance-left:9.05pt;mso-wrap-distance-right:9.05pt;mso-wrap-distance-top:0pt;mso-wrap-distance-bottom:0pt;margin-top:31.8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a con i suoi apostoli a Gerusalemme per celebrare la festa di Pasqua. Quando è vicino alla città manda due dei suoi amici a prendere un asinello in un villaggio vici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jc w:val="center"/>
        <w:rPr/>
      </w:pPr>
      <w:r>
        <w:rPr/>
        <w:object w:dxaOrig="2580" w:dyaOrig="33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5.3pt;margin-top:309.05pt;width:129pt;height:167.2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513675648" r:id="rId13"/>
        </w:objec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-9pt;margin-top:-9pt;width:422.95pt;height:53.95pt;mso-wrap-style:none;v-text-anchor:middle" type="_x0000_t136">
            <v:path textpathok="t"/>
            <v:textpath on="t" fitshape="t" string="Gesù celebra la Pasqua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20650</wp:posOffset>
                </wp:positionH>
                <wp:positionV relativeFrom="page">
                  <wp:posOffset>1334135</wp:posOffset>
                </wp:positionV>
                <wp:extent cx="2424430" cy="182372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5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00300</wp:posOffset>
                </wp:positionH>
                <wp:positionV relativeFrom="paragraph">
                  <wp:posOffset>135890</wp:posOffset>
                </wp:positionV>
                <wp:extent cx="2514600" cy="1466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si trova a Gerusalemme con i dodici apostoli per fare la cena di Pasqua. Sulla tavola c’è il vino e c’è il pane senza lievito e insieme mangeranno l’agnello.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Gesù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in verità vi dico, uno di voi mi tradirà</w:t>
                            </w:r>
                            <w:r>
                              <w:rPr>
                                <w:sz w:val="24"/>
                              </w:rPr>
                              <w:t xml:space="preserve">.”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5.5pt;mso-wrap-distance-left:9.05pt;mso-wrap-distance-right:9.05pt;mso-wrap-distance-top:0pt;mso-wrap-distance-bottom:0pt;margin-top:10.7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si trova a Gerusalemme con i dodici apostoli per fare la cena di Pasqua. Sulla tavola c’è il vino e c’è il pane senza lievito e insieme mangeranno l’agnello.</w:t>
                      </w:r>
                    </w:p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Gesù dice: “</w:t>
                      </w:r>
                      <w:r>
                        <w:rPr>
                          <w:i/>
                          <w:sz w:val="24"/>
                        </w:rPr>
                        <w:t>in verità vi dico, uno di voi mi tradirà</w:t>
                      </w:r>
                      <w:r>
                        <w:rPr>
                          <w:sz w:val="24"/>
                        </w:rPr>
                        <w:t xml:space="preserve">.”  </w:t>
                      </w:r>
                      <w:r>
                        <w:rPr>
                          <w:i/>
                          <w:sz w:val="24"/>
                        </w:rPr>
                        <w:t>(Mt 26,2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20650</wp:posOffset>
                </wp:positionH>
                <wp:positionV relativeFrom="paragraph">
                  <wp:posOffset>12065</wp:posOffset>
                </wp:positionV>
                <wp:extent cx="2424430" cy="182372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0.9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00300</wp:posOffset>
                </wp:positionH>
                <wp:positionV relativeFrom="paragraph">
                  <wp:posOffset>71755</wp:posOffset>
                </wp:positionV>
                <wp:extent cx="251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ntre cenano Gesù prende un asciugamano e un catino con dell’acqua e inizia a lavare i piedi agli apostoli per dare loro l’esempio di come ci si dovrebbe sempre aiutare e servire l’un l’altr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5.6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entre cenano Gesù prende un asciugamano e un catino con dell’acqua e inizia a lavare i piedi agli apostoli per dare loro l’esempio di come ci si dovrebbe sempre aiutare e servire l’un l’altr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91945</wp:posOffset>
                </wp:positionH>
                <wp:positionV relativeFrom="paragraph">
                  <wp:posOffset>202565</wp:posOffset>
                </wp:positionV>
                <wp:extent cx="1823720" cy="2424430"/>
                <wp:effectExtent l="0" t="0" r="0" b="0"/>
                <wp:wrapSquare wrapText="bothSides"/>
                <wp:docPr id="12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15.95pt;mso-position-vertical-relative:text;margin-left:125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4300</wp:posOffset>
                </wp:positionH>
                <wp:positionV relativeFrom="paragraph">
                  <wp:posOffset>490855</wp:posOffset>
                </wp:positionV>
                <wp:extent cx="16002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Gesù prende il pane, lo benedice, lo spezza, e lo da agli apostoli dicendo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Prendete e mangiate; questo è il mio corpo</w:t>
                            </w:r>
                            <w:r>
                              <w:rPr>
                                <w:sz w:val="24"/>
                              </w:rPr>
                              <w:t>.”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38.6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Gesù prende il pane, lo benedice, lo spezza, e lo da agli apostoli dicendo: “</w:t>
                      </w:r>
                      <w:r>
                        <w:rPr>
                          <w:i/>
                          <w:sz w:val="24"/>
                        </w:rPr>
                        <w:t>Prendete e mangiate; questo è il mio corpo</w:t>
                      </w:r>
                      <w:r>
                        <w:rPr>
                          <w:sz w:val="24"/>
                        </w:rPr>
                        <w:t>.”</w:t>
                      </w:r>
                      <w:r>
                        <w:rPr>
                          <w:i/>
                          <w:sz w:val="24"/>
                        </w:rPr>
                        <w:t>(Mt 26,2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44570</wp:posOffset>
                </wp:positionH>
                <wp:positionV relativeFrom="paragraph">
                  <wp:posOffset>490855</wp:posOffset>
                </wp:positionV>
                <wp:extent cx="159893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Poi prende il calice del vino e, dopo aver reso grazie, lo dà loro e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Bevetene tutti, perché questo è il mio sangue</w:t>
                            </w:r>
                            <w:r>
                              <w:rPr>
                                <w:sz w:val="24"/>
                              </w:rPr>
                              <w:t>”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7-2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99pt;mso-wrap-distance-left:9.05pt;mso-wrap-distance-right:9.05pt;mso-wrap-distance-top:0pt;mso-wrap-distance-bottom:0pt;margin-top:38.65pt;mso-position-vertical-relative:text;margin-left:27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Poi prende il calice del vino e, dopo aver reso grazie, lo dà loro e dice: “</w:t>
                      </w:r>
                      <w:r>
                        <w:rPr>
                          <w:i/>
                          <w:sz w:val="24"/>
                        </w:rPr>
                        <w:t>Bevetene tutti, perché questo è il mio sangue</w:t>
                      </w:r>
                      <w:r>
                        <w:rPr>
                          <w:sz w:val="24"/>
                        </w:rPr>
                        <w:t>”</w:t>
                      </w:r>
                      <w:r>
                        <w:rPr>
                          <w:i/>
                          <w:sz w:val="24"/>
                        </w:rPr>
                        <w:t>(Mt 26,27-2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47345</wp:posOffset>
                </wp:positionH>
                <wp:positionV relativeFrom="paragraph">
                  <wp:posOffset>2791460</wp:posOffset>
                </wp:positionV>
                <wp:extent cx="58381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89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6"/>
                              </w:rPr>
                              <w:t>Gesù ha detto:”fate questo in memoria di me”. Ogni volta che celebriamo la Messa, ripetiamo attraverso il sacerdote quelle parole e quei gesti, e riviviamo l’ultima ce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9.7pt;height:63.7pt;mso-wrap-distance-left:9.05pt;mso-wrap-distance-right:9.05pt;mso-wrap-distance-top:0pt;mso-wrap-distance-bottom:0pt;margin-top:219.8pt;mso-position-vertical-relative:text;margin-left:-27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6"/>
                        </w:rPr>
                        <w:t>Gesù ha detto:”fate questo in memoria di me”. Ogni volta che celebriamo la Messa, ripetiamo attraverso il sacerdote quelle parole e quei gesti, e riviviamo l’ultima cen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18pt;margin-top:-18pt;width:377.95pt;height:44.95pt;mso-wrap-style:none;v-text-anchor:middle" type="_x0000_t136">
            <v:path textpathok="t"/>
            <v:textpath on="t" fitshape="t" string="Gesù è condannat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20650</wp:posOffset>
                </wp:positionH>
                <wp:positionV relativeFrom="page">
                  <wp:posOffset>1448435</wp:posOffset>
                </wp:positionV>
                <wp:extent cx="2424430" cy="1823720"/>
                <wp:effectExtent l="0" t="0" r="0" b="0"/>
                <wp:wrapNone/>
                <wp:docPr id="12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14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00300</wp:posOffset>
                </wp:positionH>
                <wp:positionV relativeFrom="paragraph">
                  <wp:posOffset>116840</wp:posOffset>
                </wp:positionV>
                <wp:extent cx="2400300" cy="1257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po la cena Gesù e gli apostoli vanno in un giardino chiamato Getsemani e Gesù si mette a pregare. Prega Dio perché sa che dovrà morire e gli chiede tanto coraggi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.05pt;mso-wrap-distance-left:9.05pt;mso-wrap-distance-right:9.05pt;mso-wrap-distance-top:0pt;mso-wrap-distance-bottom:0pt;margin-top:9.2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opo la cena Gesù e gli apostoli vanno in un giardino chiamato Getsemani e Gesù si mette a pregare. Prega Dio perché sa che dovrà morire e gli chiede tanto coragg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11170</wp:posOffset>
                </wp:positionH>
                <wp:positionV relativeFrom="paragraph">
                  <wp:posOffset>133985</wp:posOffset>
                </wp:positionV>
                <wp:extent cx="2424430" cy="1823720"/>
                <wp:effectExtent l="0" t="0" r="0" b="0"/>
                <wp:wrapNone/>
                <wp:docPr id="12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55pt;mso-position-vertical-relative:text;margin-left:237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2971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soldati e una folla, con spade e bastoni,  vengono per arrestarlo. Giuda aveva detto ai soldati: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quello che bacerò è lui: arrestatelo…” (Mc 14, 32-46)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Giuda bacia Gesù che viene preso e portato da Pilato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0.4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 soldati e una folla, con spade e bastoni,  vengono per arrestarlo. Giuda aveva detto ai soldati: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quello che bacerò è lui: arrestatelo…” (Mc 14, 32-46)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Giuda bacia Gesù che viene preso e portato da Pilato.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25930</wp:posOffset>
                </wp:positionH>
                <wp:positionV relativeFrom="paragraph">
                  <wp:posOffset>133985</wp:posOffset>
                </wp:positionV>
                <wp:extent cx="1823720" cy="2424430"/>
                <wp:effectExtent l="0" t="0" r="0" b="0"/>
                <wp:wrapSquare wrapText="bothSides"/>
                <wp:docPr id="12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10.55pt;mso-position-vertical-relative:text;margin-left:13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228600</wp:posOffset>
            </wp:positionH>
            <wp:positionV relativeFrom="paragraph">
              <wp:posOffset>407035</wp:posOffset>
            </wp:positionV>
            <wp:extent cx="1587500" cy="990600"/>
            <wp:effectExtent l="0" t="0" r="0" b="0"/>
            <wp:wrapTight wrapText="bothSides">
              <wp:wrapPolygon edited="0">
                <wp:start x="-127" y="0"/>
                <wp:lineTo x="-127" y="21390"/>
                <wp:lineTo x="21600" y="21390"/>
                <wp:lineTo x="21600" y="0"/>
                <wp:lineTo x="-127" y="0"/>
              </wp:wrapPolygon>
            </wp:wrapTight>
            <wp:docPr id="1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85900</wp:posOffset>
                </wp:positionH>
                <wp:positionV relativeFrom="paragraph">
                  <wp:posOffset>2083435</wp:posOffset>
                </wp:positionV>
                <wp:extent cx="2178685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 viene fatto flagellare e viene portato via dai soldati, perché è stato condannato ad essere crocefiss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72pt;mso-wrap-distance-left:9.05pt;mso-wrap-distance-right:9.05pt;mso-wrap-distance-top:0pt;mso-wrap-distance-bottom:0pt;margin-top:164.0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 viene fatto flagellare e viene portato via dai soldati, perché è stato condannato ad essere crocefiss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9pt;margin-top:-18pt;width:386.95pt;height:44.95pt;mso-wrap-style:none;v-text-anchor:middle" type="_x0000_t136">
            <v:path textpathok="t"/>
            <v:textpath on="t" fitshape="t" string="Gesù muore in croc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74930</wp:posOffset>
                </wp:positionH>
                <wp:positionV relativeFrom="paragraph">
                  <wp:posOffset>-17780</wp:posOffset>
                </wp:positionV>
                <wp:extent cx="2424430" cy="182372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-1.4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00300</wp:posOffset>
                </wp:positionH>
                <wp:positionV relativeFrom="paragraph">
                  <wp:posOffset>156210</wp:posOffset>
                </wp:positionV>
                <wp:extent cx="2514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iene caricato della croce e si avvia verso il luogo dove verrà crocefisso. Questo luogo si chiama Golgot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2.3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iene caricato della croce e si avvia verso il luogo dove verrà crocefisso. Questo luogo si chiama Golgota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36850</wp:posOffset>
                </wp:positionH>
                <wp:positionV relativeFrom="paragraph">
                  <wp:posOffset>119380</wp:posOffset>
                </wp:positionV>
                <wp:extent cx="2424430" cy="1823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4pt;mso-position-vertical-relative:text;margin-left:21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8600</wp:posOffset>
                </wp:positionH>
                <wp:positionV relativeFrom="paragraph">
                  <wp:posOffset>234315</wp:posOffset>
                </wp:positionV>
                <wp:extent cx="24003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viene crocefisso.  Sotto la croce rimangono alcune donne, Maria e l’apostolo Giovanni, il suo amico più car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18.4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viene crocefisso.  Sotto la croce rimangono alcune donne, Maria e l’apostolo Giovanni, il suo amico più car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51585</wp:posOffset>
                </wp:positionH>
                <wp:positionV relativeFrom="paragraph">
                  <wp:posOffset>129540</wp:posOffset>
                </wp:positionV>
                <wp:extent cx="2045335" cy="2646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1.05pt;height:208.4pt;mso-wrap-distance-left:9.05pt;mso-wrap-distance-right:9.05pt;mso-wrap-distance-top:0pt;mso-wrap-distance-bottom:0pt;margin-top:10.2pt;mso-position-vertical-relative:text;margin-left:98.5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65250</wp:posOffset>
                </wp:positionH>
                <wp:positionV relativeFrom="paragraph">
                  <wp:posOffset>38100</wp:posOffset>
                </wp:positionV>
                <wp:extent cx="1823720" cy="24244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</wp:posOffset>
                </wp:positionH>
                <wp:positionV relativeFrom="paragraph">
                  <wp:posOffset>1848485</wp:posOffset>
                </wp:positionV>
                <wp:extent cx="44577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’ mezzogiorno e sulla terra scende l’oscurità. Gesù, parla con Dio e gli grida: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adre nelle tue mani consegno il mio Spirito”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23,44-46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este sono le sue ultime parole, detto questo mu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2pt;mso-wrap-distance-left:9.05pt;mso-wrap-distance-right:9.05pt;mso-wrap-distance-top:0pt;mso-wrap-distance-bottom:0pt;margin-top:145.5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’ mezzogiorno e sulla terra scende l’oscurità. Gesù, parla con Dio e gli grida: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Padre nelle tue mani consegno il mio Spirito”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23,44-46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este sono le sue ultime parole, detto questo muo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63pt;margin-top:-18pt;width:356.2pt;height:62.95pt;mso-wrap-style:none;v-text-anchor:middle" type="_x0000_t136">
            <v:path textpathok="t"/>
            <v:textpath on="t" fitshape="t" string="Gesù e' risorto:" style="font-family:&quot;Snap ITC&quot;;font-size:40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20650</wp:posOffset>
                </wp:positionH>
                <wp:positionV relativeFrom="paragraph">
                  <wp:posOffset>117475</wp:posOffset>
                </wp:positionV>
                <wp:extent cx="2424430" cy="1823720"/>
                <wp:effectExtent l="0" t="0" r="0" b="0"/>
                <wp:wrapNone/>
                <wp:docPr id="14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2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00300</wp:posOffset>
                </wp:positionH>
                <wp:positionV relativeFrom="paragraph">
                  <wp:posOffset>1905</wp:posOffset>
                </wp:positionV>
                <wp:extent cx="2857500" cy="1369060"/>
                <wp:effectExtent l="0" t="0" r="0" b="0"/>
                <wp:wrapSquare wrapText="bothSides"/>
                <wp:docPr id="14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6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’ venerdì sera.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Gesù viene calato dalla croce, viene avvolto in un lenzuolo e messo in una tomba scavata nella roccia. Un grosso masso viene usato per chiudere l’ingresso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7.8pt;mso-wrap-distance-left:9.05pt;mso-wrap-distance-right:9.05pt;mso-wrap-distance-top:0pt;mso-wrap-distance-bottom:0pt;margin-top:0.1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’ venerdì sera.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Gesù viene calato dalla croce, viene avvolto in un lenzuolo e messo in una tomba scavata nella roccia. Un grosso masso viene usato per chiudere l’ingress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20650</wp:posOffset>
                </wp:positionH>
                <wp:positionV relativeFrom="page">
                  <wp:posOffset>4323715</wp:posOffset>
                </wp:positionV>
                <wp:extent cx="2424430" cy="1823720"/>
                <wp:effectExtent l="0" t="0" r="0" b="0"/>
                <wp:wrapNone/>
                <wp:docPr id="14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40.4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2857500" cy="1714500"/>
                <wp:effectExtent l="0" t="0" r="0" b="0"/>
                <wp:wrapSquare wrapText="bothSides"/>
                <wp:docPr id="1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domenica mattina, le donne vanno al sepolcro con oli profumati per imbalsamare il corpo di Gesù. Trovano la tomba aperta e il corpo di Gesù non c’è più. C’è un invece un giovane vestito di bianco che dice loro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:” Non abbiate paura! Cercate Gesù di Nazaret, il crocifisso? E’ risorto…”(Mc 16, 6)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pt;mso-wrap-distance-left:9.05pt;mso-wrap-distance-right:9.05pt;mso-wrap-distance-top:0pt;mso-wrap-distance-bottom:0pt;margin-top:0.4pt;mso-position-vertical-relative:text;margin-left:189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La domenica mattina, le donne vanno al sepolcro con oli profumati per imbalsamare il corpo di Gesù. Trovano la tomba aperta e il corpo di Gesù non c’è più. C’è un invece un giovane vestito di bianco che dice loro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:” Non abbiate paura! Cercate Gesù di Nazaret, il crocifisso? E’ risorto…”(Mc 16, 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36195</wp:posOffset>
            </wp:positionV>
            <wp:extent cx="2514600" cy="2271395"/>
            <wp:effectExtent l="0" t="0" r="0" b="0"/>
            <wp:wrapNone/>
            <wp:docPr id="1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0pt;margin-top:-6.75pt;width:251.95pt;height:60.7pt;mso-wrap-style:none;v-text-anchor:middle" type="_x0000_t136">
            <v:path textpathok="t"/>
            <v:textpath on="t" fitshape="t" string="Alleluia !" style="font-family:&quot;Snap ITC&quot;;font-size:40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6695</wp:posOffset>
                </wp:positionH>
                <wp:positionV relativeFrom="paragraph">
                  <wp:posOffset>2165985</wp:posOffset>
                </wp:positionV>
                <wp:extent cx="4686300" cy="0"/>
                <wp:effectExtent l="0" t="5080" r="0" b="5080"/>
                <wp:wrapSquare wrapText="bothSides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70.55pt" to="386.8pt,17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56510</wp:posOffset>
                </wp:positionH>
                <wp:positionV relativeFrom="paragraph">
                  <wp:posOffset>337185</wp:posOffset>
                </wp:positionV>
                <wp:extent cx="0" cy="3657600"/>
                <wp:effectExtent l="5080" t="0" r="5080" b="0"/>
                <wp:wrapSquare wrapText="bothSides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26.55pt" to="201.3pt,31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0025</wp:posOffset>
                </wp:positionH>
                <wp:positionV relativeFrom="paragraph">
                  <wp:posOffset>292735</wp:posOffset>
                </wp:positionV>
                <wp:extent cx="4721225" cy="3684905"/>
                <wp:effectExtent l="0" t="0" r="0" b="0"/>
                <wp:wrapSquare wrapText="bothSides"/>
                <wp:docPr id="1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368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  <w:t>50                                                    51</w:t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  <w:t>52                                                   5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1.75pt;height:290.15pt;mso-wrap-distance-left:9.05pt;mso-wrap-distance-right:9.05pt;mso-wrap-distance-top:0pt;mso-wrap-distance-bottom:0pt;margin-top:23.05pt;mso-position-vertical-relative:text;margin-left:15.7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  <w:t>50                                                    51</w:t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  <w:t>52                                                   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347345</wp:posOffset>
                </wp:positionH>
                <wp:positionV relativeFrom="paragraph">
                  <wp:posOffset>4180840</wp:posOffset>
                </wp:positionV>
                <wp:extent cx="5838190" cy="1037590"/>
                <wp:effectExtent l="0" t="0" r="0" b="0"/>
                <wp:wrapSquare wrapText="bothSides"/>
                <wp:docPr id="1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375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me aveva detto tante volte ai suoi amici Gesù è risorto “il terzo giorno” dalla morte: la domenica.Per noi cristiani questo giorno è il primo della settimana, il più importante, “il giorno del Signore”. E’ il giorno in cui, nella Messa, riviviamo la morte e la resurrezione di Gesù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9.7pt;height:81.7pt;mso-wrap-distance-left:9.05pt;mso-wrap-distance-right:9.05pt;mso-wrap-distance-top:0pt;mso-wrap-distance-bottom:0pt;margin-top:329.2pt;mso-position-vertical-relative:text;margin-left:-27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me aveva detto tante volte ai suoi amici Gesù è risorto “il terzo giorno” dalla morte: la domenica.Per noi cristiani questo giorno è il primo della settimana, il più importante, “il giorno del Signore”. E’ il giorno in cui, nella Messa, riviviamo la morte e la resurrezione di Gesù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65250</wp:posOffset>
                </wp:positionH>
                <wp:positionV relativeFrom="paragraph">
                  <wp:posOffset>125730</wp:posOffset>
                </wp:positionV>
                <wp:extent cx="2424430" cy="1823720"/>
                <wp:effectExtent l="0" t="0" r="0" b="0"/>
                <wp:wrapSquare wrapText="bothSides"/>
                <wp:docPr id="15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9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9pt;margin-top:-18pt;width:431.95pt;height:98.95pt;mso-wrap-style:none;v-text-anchor:middle" type="_x0000_t136">
            <v:path textpathok="t"/>
            <v:textpath on="t" fitshape="t" string="Gesù appare ai discepoli &#10;di Emmaus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9370</wp:posOffset>
                </wp:positionH>
                <wp:positionV relativeFrom="paragraph">
                  <wp:posOffset>127635</wp:posOffset>
                </wp:positionV>
                <wp:extent cx="2424430" cy="1823720"/>
                <wp:effectExtent l="0" t="0" r="0" b="0"/>
                <wp:wrapNone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0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14600</wp:posOffset>
                </wp:positionH>
                <wp:positionV relativeFrom="paragraph">
                  <wp:posOffset>54610</wp:posOffset>
                </wp:positionV>
                <wp:extent cx="2743200" cy="1257935"/>
                <wp:effectExtent l="0" t="0" r="0" b="0"/>
                <wp:wrapSquare wrapText="bothSides"/>
                <wp:docPr id="15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stessa domenica, due discepoli stanno andando in un villaggio di nome Emmaus, e durante il viaggio parlano di quello che è successo a Gesù. Ancora non credono che è risorto perciò sono molto trist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.05pt;mso-wrap-distance-left:9.05pt;mso-wrap-distance-right:9.05pt;mso-wrap-distance-top:0pt;mso-wrap-distance-bottom:0pt;margin-top:4.3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 stessa domenica, due discepoli stanno andando in un villaggio di nome Emmaus, e durante il viaggio parlano di quello che è successo a Gesù. Ancora non credono che è risorto perciò sono molto tris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2550</wp:posOffset>
                </wp:positionH>
                <wp:positionV relativeFrom="paragraph">
                  <wp:posOffset>3810</wp:posOffset>
                </wp:positionV>
                <wp:extent cx="2424430" cy="1823720"/>
                <wp:effectExtent l="0" t="0" r="0" b="0"/>
                <wp:wrapSquare wrapText="bothSides"/>
                <wp:docPr id="15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0.3pt;mso-position-vertical-relative:text;margin-left:20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2286000" cy="1144905"/>
                <wp:effectExtent l="0" t="0" r="0" b="0"/>
                <wp:wrapSquare wrapText="bothSides"/>
                <wp:docPr id="15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si avvicina, ma loro non lo riconoscono. Insieme ricordano tutte le cose successe, e Gesù spiega loro le Scritture, e il significato degli avveniment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.15pt;mso-wrap-distance-left:9.05pt;mso-wrap-distance-right:9.05pt;mso-wrap-distance-top:0pt;mso-wrap-distance-bottom:0pt;margin-top:11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si avvicina, ma loro non lo riconoscono. Insieme ricordano tutte le cose successe, e Gesù spiega loro le Scritture, e il significato degli avvenimen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34950</wp:posOffset>
                </wp:positionH>
                <wp:positionV relativeFrom="page">
                  <wp:posOffset>6363335</wp:posOffset>
                </wp:positionV>
                <wp:extent cx="2424430" cy="1823720"/>
                <wp:effectExtent l="0" t="0" r="0" b="0"/>
                <wp:wrapNone/>
                <wp:docPr id="15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01.05pt;mso-position-vertical-relative:page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2743200" cy="1714500"/>
                <wp:effectExtent l="0" t="0" r="0" b="0"/>
                <wp:wrapSquare wrapText="bothSides"/>
                <wp:docPr id="15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ando sono arrivati lo invitano a restare con loro perché ormai é  sera.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 mettono a tavola per mangiare e Gesù prende il pane, lo benedice, lo spezza e lo da loro, proprio come aveva fatto nell’ultima ce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lo in questo momento lo riconoscono, ma lui sparisce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5pt;mso-wrap-distance-left:9.05pt;mso-wrap-distance-right:9.05pt;mso-wrap-distance-top:0pt;mso-wrap-distance-bottom:0pt;margin-top:0.2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ando sono arrivati lo invitano a restare con loro perché ormai é  sera.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 mettono a tavola per mangiare e Gesù prende il pane, lo benedice, lo spezza e lo da loro, proprio come aveva fatto nell’ultima cen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Solo in questo momento lo riconoscono, ma lui sparisce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36pt;margin-top:-9pt;width:323.95pt;height:44.95pt;mso-wrap-style:none;v-text-anchor:middle" type="_x0000_t136">
            <v:path textpathok="t"/>
            <v:textpath on="t" fitshape="t" string="Gesù sale al ciel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370</wp:posOffset>
                </wp:positionH>
                <wp:positionV relativeFrom="paragraph">
                  <wp:posOffset>135255</wp:posOffset>
                </wp:positionV>
                <wp:extent cx="2424430" cy="1823720"/>
                <wp:effectExtent l="0" t="0" r="0" b="0"/>
                <wp:wrapNone/>
                <wp:docPr id="16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6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0" cy="1485900"/>
                <wp:effectExtent l="0" t="0" r="0" b="0"/>
                <wp:wrapSquare wrapText="bothSides"/>
                <wp:docPr id="16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Quella stessa sera  Gesù appare agli apostoli e dice “pace a voi!” Gli apostoli credono di vedere un fantasma, ma lui gli fa toccare nelle sue mani e nei suoi piedi i segni dei chiodi e li rassicura che è proprio lui.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4.95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Quella stessa sera  Gesù appare agli apostoli e dice “pace a voi!” Gli apostoli credono di vedere un fantasma, ma lui gli fa toccare nelle sue mani e nei suoi piedi i segni dei chiodi e li rassicura che è proprio lui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08150</wp:posOffset>
                </wp:positionH>
                <wp:positionV relativeFrom="paragraph">
                  <wp:posOffset>106680</wp:posOffset>
                </wp:positionV>
                <wp:extent cx="1823720" cy="2424430"/>
                <wp:effectExtent l="0" t="0" r="0" b="0"/>
                <wp:wrapSquare wrapText="bothSides"/>
                <wp:docPr id="16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8.4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5372100" cy="861060"/>
                <wp:effectExtent l="0" t="0" r="0" b="0"/>
                <wp:wrapSquare wrapText="bothSides"/>
                <wp:docPr id="16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appare loro molte altre volte, parla con loro e gli dice che devono aspettare il dono dello Spirito Santo. Lo Spirito darà loro la forza per fare tante cose e portare a tutti la sua parola. Poi li porta verso Betania e li benedice. Poi scompare in una nube e sale al ciel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7.8pt;mso-wrap-distance-left:9.05pt;mso-wrap-distance-right:9.05pt;mso-wrap-distance-top:0pt;mso-wrap-distance-bottom:0pt;margin-top:60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appare loro molte altre volte, parla con loro e gli dice che devono aspettare il dono dello Spirito Santo. Lo Spirito darà loro la forza per fare tante cose e portare a tutti la sua parola. Poi li porta verso Betania e li benedice. Poi scompare in una nube e sale al ciel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27pt;margin-top:-9pt;width:368.95pt;height:107.95pt;mso-wrap-style:none;v-text-anchor:middle" type="_x0000_t136">
            <v:path textpathok="t"/>
            <v:textpath on="t" fitshape="t" string="Lo Spirito Santo: &#10;la promessa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20650</wp:posOffset>
                </wp:positionH>
                <wp:positionV relativeFrom="paragraph">
                  <wp:posOffset>127635</wp:posOffset>
                </wp:positionV>
                <wp:extent cx="2424430" cy="1823720"/>
                <wp:effectExtent l="0" t="0" r="0" b="0"/>
                <wp:wrapNone/>
                <wp:docPr id="16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0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2971800" cy="1828800"/>
                <wp:effectExtent l="0" t="0" r="0" b="0"/>
                <wp:wrapSquare wrapText="bothSides"/>
                <wp:docPr id="16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 giorno della festa di Pentecoste gli apostoli e Maria sono insieme. Viene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ll’improvviso dal cielo un rombo come di tuono che si abbatte gagliardo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At 2,2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e appaiono come delle lingue di fuoco che si posano su ciascuno di loro. E’ lo Spirito Santo che riempie gli apostoli di tanto coraggi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9.1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l giorno della festa di Pentecoste gli apostoli e Maria sono insieme. Viene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all’improvviso dal cielo un rombo come di tuono che si abbatte gagliardo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At 2,2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e appaiono come delle lingue di fuoco che si posano su ciascuno di loro. E’ lo Spirito Santo che riempie gli apostoli di tanto coragg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40430</wp:posOffset>
                </wp:positionH>
                <wp:positionV relativeFrom="paragraph">
                  <wp:posOffset>114300</wp:posOffset>
                </wp:positionV>
                <wp:extent cx="1823720" cy="2424430"/>
                <wp:effectExtent l="0" t="0" r="0" b="0"/>
                <wp:wrapSquare wrapText="bothSides"/>
                <wp:docPr id="1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9pt;mso-position-vertical-relative:text;margin-left:270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635</wp:posOffset>
                </wp:positionH>
                <wp:positionV relativeFrom="paragraph">
                  <wp:posOffset>185420</wp:posOffset>
                </wp:positionV>
                <wp:extent cx="3086100" cy="1619250"/>
                <wp:effectExtent l="0" t="0" r="0" b="0"/>
                <wp:wrapSquare wrapText="bothSides"/>
                <wp:docPr id="16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lora gli apostoli iniziano a predicare in tutte le lingue, anche quelle che non conoscevano. Tutta la gente era stupita, qualcuno credeva che fossero ubriachi. Pietro però spiega a tutti che è proprio come aveva detto Gesù, è lo Spirito Santo che fa fare grandi cose a chi lo ricev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7.5pt;mso-wrap-distance-left:9.05pt;mso-wrap-distance-right:9.05pt;mso-wrap-distance-top:0pt;mso-wrap-distance-bottom:0pt;margin-top:14.6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llora gli apostoli iniziano a predicare in tutte le lingue, anche quelle che non conoscevano. Tutta la gente era stupita, qualcuno credeva che fossero ubriachi. Pietro però spiega a tutti che è proprio come aveva detto Gesù, è lo Spirito Santo che fa fare grandi cose a chi lo rice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74015</wp:posOffset>
            </wp:positionH>
            <wp:positionV relativeFrom="paragraph">
              <wp:posOffset>1496060</wp:posOffset>
            </wp:positionV>
            <wp:extent cx="1569085" cy="1943100"/>
            <wp:effectExtent l="0" t="0" r="0" b="0"/>
            <wp:wrapTight wrapText="bothSides">
              <wp:wrapPolygon edited="0">
                <wp:start x="-144" y="0"/>
                <wp:lineTo x="-144" y="21478"/>
                <wp:lineTo x="21600" y="21478"/>
                <wp:lineTo x="21600" y="0"/>
                <wp:lineTo x="-144" y="0"/>
              </wp:wrapPolygon>
            </wp:wrapTight>
            <wp:docPr id="1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347345</wp:posOffset>
                </wp:positionH>
                <wp:positionV relativeFrom="paragraph">
                  <wp:posOffset>1104265</wp:posOffset>
                </wp:positionV>
                <wp:extent cx="5723890" cy="1266190"/>
                <wp:effectExtent l="0" t="0" r="0" b="0"/>
                <wp:wrapNone/>
                <wp:docPr id="17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661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al dono dello Spirito Santo nasce la Chiesa: la grande famiglia di Dio, che si riunisce per pregare, per ascoltare la Sua Parola e per aiutare i poveri e i sofferenti.  La Chiesa siamo noi, Gesù ci accompagna tutti i giorni nel nostro cammino. “Io sono con voi tutti i giorni, fino alla fine del mondo” (Mt 28,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0.7pt;height:99.7pt;mso-wrap-distance-left:9.05pt;mso-wrap-distance-right:9.05pt;mso-wrap-distance-top:0pt;mso-wrap-distance-bottom:0pt;margin-top:86.95pt;mso-position-vertical-relative:text;margin-left:-27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al dono dello Spirito Santo nasce la Chiesa: la grande famiglia di Dio, che si riunisce per pregare, per ascoltare la Sua Parola e per aiutare i poveri e i sofferenti.  La Chiesa siamo noi, Gesù ci accompagna tutti i giorni nel nostro cammino. “Io sono con voi tutti i giorni, fino alla fine del mondo” (Mt 28,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134" w:right="567" w:gutter="0" w:header="0" w:top="851" w:footer="0" w:bottom="1134"/>
      <w:pgBorders w:display="allPages" w:offsetFrom="page"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altName w:val="Curlz MT"/>
    <w:charset w:val="00"/>
    <w:family w:val="decorative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iego1">
    <w:altName w:val="Times New Roman"/>
    <w:charset w:val="00"/>
    <w:family w:val="auto"/>
    <w:pitch w:val="variable"/>
  </w:font>
  <w:font w:name="Ballo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nap ITC;Curlz MT" w:hAnsi="Snap ITC;Curlz MT" w:cs="Snap ITC;Curlz MT"/>
      <w:outline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color w:val="000080"/>
      <w:sz w:val="28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5:13:00Z</dcterms:created>
  <dc:creator>ISILVESTRI</dc:creator>
  <dc:description/>
  <cp:keywords/>
  <dc:language>en-US</dc:language>
  <cp:lastModifiedBy>Mario</cp:lastModifiedBy>
  <cp:lastPrinted>2002-11-27T18:16:00Z</cp:lastPrinted>
  <dcterms:modified xsi:type="dcterms:W3CDTF">2008-10-02T16:11:00Z</dcterms:modified>
  <cp:revision>11</cp:revision>
  <dc:subject/>
  <dc:title>L’Annunciazione</dc:title>
</cp:coreProperties>
</file>