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</wp:posOffset>
            </wp:positionH>
            <wp:positionV relativeFrom="paragraph">
              <wp:posOffset>-243205</wp:posOffset>
            </wp:positionV>
            <wp:extent cx="6271260" cy="1911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Programma Pastoral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atechesi per la Cresim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II e III Medi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iettivi Generali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Il percorso di catechesi per la cresima vuole far sì che il ragazzo arrivi alla fine di questo percorso avendo raggiunto alcuni obiettiv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Prendere consapevolezza di cosa è la fed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Fare conoscenza della figura di Gesù e dei vange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Conoscere i comandamenti (10+1) e il comandamento dell’amo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Avere una idea di quali e cosa siano i sacramen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Avvicinarsi a capire cosa è l’iniziazione cristiana e la cresim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Avvicinarsi a capire cosa significa essere cristian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Prendere coscienza di essere chie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a preghie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endere consapevolezza di cosa è il cammino di fede e la catechesi permanente e la testimonianz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alisi delle Tematich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La chiama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iettivo: I ragazzi scoprono che Dio li chiam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iferimento alla Parola: Ger 1,4-10 </w:t>
      </w:r>
    </w:p>
    <w:p>
      <w:pPr>
        <w:pStyle w:val="Normal"/>
        <w:jc w:val="both"/>
        <w:rPr/>
      </w:pPr>
      <w:r>
        <w:rPr>
          <w:sz w:val="28"/>
        </w:rPr>
        <w:t>Testimonial: Elena Rastello (</w:t>
      </w:r>
      <w:hyperlink r:id="rId3">
        <w:r>
          <w:rPr>
            <w:rStyle w:val="InternetLink"/>
            <w:sz w:val="28"/>
          </w:rPr>
          <w:t>Testimonial Elena Rastello.pdf</w:t>
        </w:r>
      </w:hyperlink>
      <w:r>
        <w:rPr>
          <w:sz w:val="28"/>
        </w:rPr>
        <w:t>)</w:t>
      </w:r>
    </w:p>
    <w:p>
      <w:pPr>
        <w:pStyle w:val="Corpotesto"/>
        <w:rPr/>
      </w:pPr>
      <w:r>
        <w:rPr/>
        <w:t>Attività: il catechista testimonia chi lo ha chiamato e perché ha deciso di rispondere e fare questo servizio. Il gruppo impara e canta e riflette  sulla canzone vocazione il cui testo è di Elena Rastel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ggerimento di Preghiera: Iniziare la giornata chiedendo a Dio come vuole che passi la giorn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 scel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iettivo: I ragazzi si rendono conto che hanno la possibilità e l’importanza di sceglie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iferimento alla Parola: 1 Cor 9,24-27 </w:t>
      </w:r>
    </w:p>
    <w:p>
      <w:pPr>
        <w:pStyle w:val="Normal"/>
        <w:jc w:val="both"/>
        <w:rPr/>
      </w:pPr>
      <w:r>
        <w:rPr>
          <w:sz w:val="28"/>
        </w:rPr>
        <w:t>Attività: Giochiamo a Carte …. Scegliendo (</w:t>
      </w:r>
      <w:hyperlink r:id="rId4">
        <w:r>
          <w:rPr>
            <w:rStyle w:val="InternetLink"/>
            <w:sz w:val="28"/>
          </w:rPr>
          <w:t>Giochiamo a carte scegliendo.pdf</w:t>
        </w:r>
      </w:hyperlink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Preghiera: Fare leggere nel silenzio “Fino a Ieri” (</w:t>
      </w:r>
      <w:hyperlink r:id="rId5">
        <w:r>
          <w:rPr>
            <w:rStyle w:val="InternetLink"/>
            <w:sz w:val="28"/>
          </w:rPr>
          <w:t>Parlare con dio pag7.pdf</w:t>
        </w:r>
      </w:hyperlink>
      <w:r>
        <w:rPr>
          <w:sz w:val="28"/>
        </w:rPr>
        <w:t xml:space="preserve">) </w:t>
      </w:r>
    </w:p>
    <w:p>
      <w:pPr>
        <w:pStyle w:val="Heading1"/>
        <w:rPr/>
      </w:pPr>
      <w:r>
        <w:rPr/>
        <w:t>Na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scoprono il significato del Natale: È Dio che si fa vicino all’uomo e viene in cerca dell’uom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iferimento alla Parola: Fil 2,6-1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I personaggi del presepe nel confessionale del grande fratello esprimono pensieri sensazioni, lamentele su come viene preparato e guardato il presepe. Ogni ragazzo ne sceglie uno, si immedesima in lui ed entra nel confessionale.</w:t>
      </w:r>
    </w:p>
    <w:p>
      <w:pPr>
        <w:pStyle w:val="Normal"/>
        <w:jc w:val="both"/>
        <w:rPr/>
      </w:pPr>
      <w:r>
        <w:rPr>
          <w:sz w:val="28"/>
        </w:rPr>
        <w:t>Preghiera: Fare leggere nel silenzio “Perché sono nato”  (</w:t>
      </w:r>
      <w:hyperlink r:id="rId6">
        <w:r>
          <w:rPr>
            <w:rStyle w:val="InternetLink"/>
            <w:sz w:val="28"/>
          </w:rPr>
          <w:t>Parlare con dio pag17.pdf</w:t>
        </w:r>
      </w:hyperlink>
      <w:r>
        <w:rPr>
          <w:sz w:val="28"/>
        </w:rPr>
        <w:t>) e poi ogni ragazzo deve scegliere e leggere a voce alta una frase che lo colpisce maggior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pegno: Salutare tutti per primo e chiedere “come va?” con simpatia ed entusiasmo, soprattutto coloro che nessuno salu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tale Ogg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scoprono che nel mondo di oggi c’è bisogno di Dio che vie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Lc 2,6-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I personaggi del presepe oggi. I ragazzi devo attualizzare e immaginare chi possano essere i personaggi del presepe nel mondo di oggi associando Giuseppe, Maria, bue e asinello, pastori, Magi, Angeli, Erode a figure moderne</w:t>
      </w:r>
    </w:p>
    <w:p>
      <w:pPr>
        <w:pStyle w:val="Normal"/>
        <w:jc w:val="both"/>
        <w:rPr/>
      </w:pPr>
      <w:r>
        <w:rPr>
          <w:sz w:val="28"/>
        </w:rPr>
        <w:t>Preghiera: Leggere insieme  “Andiamo fino a Betlem” (</w:t>
      </w:r>
      <w:hyperlink r:id="rId7">
        <w:r>
          <w:rPr>
            <w:rStyle w:val="InternetLink"/>
            <w:sz w:val="28"/>
          </w:rPr>
          <w:t>Parlare con dio pag17 2.pdf</w:t>
        </w:r>
      </w:hyperlink>
      <w:r>
        <w:rPr>
          <w:sz w:val="28"/>
        </w:rPr>
        <w:t xml:space="preserve">) </w:t>
      </w:r>
    </w:p>
    <w:p>
      <w:pPr>
        <w:pStyle w:val="Corpotesto"/>
        <w:rPr/>
      </w:pPr>
      <w:r>
        <w:rPr/>
        <w:t xml:space="preserve">Impegno: fare una telefonata e fare gli auguri a qualcuno con cui è un po’ di tempo che non ci si parl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 è il cristia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coprono cosa significa essere cristiano, cioè conoscere e condividere il progetto di vita di gesù che è vivere mettendo al centro della nostra vita l’amore inoltre ricercano che tipo di cristiani vedono loro stess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mande stimolo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e si riconosce un cristian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 senti Cristian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e essere cristiani ogg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sere cristiano oggi è più difficile di ier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iferimento alla Parola: Col 3,9-10 </w:t>
      </w:r>
    </w:p>
    <w:p>
      <w:pPr>
        <w:pStyle w:val="Normal"/>
        <w:jc w:val="both"/>
        <w:rPr/>
      </w:pPr>
      <w:r>
        <w:rPr>
          <w:sz w:val="28"/>
        </w:rPr>
        <w:t>Testimonial: Paolo Foglia (</w:t>
      </w:r>
      <w:hyperlink r:id="rId8">
        <w:r>
          <w:rPr>
            <w:rStyle w:val="InternetLink"/>
            <w:sz w:val="28"/>
          </w:rPr>
          <w:t>Testimonial Paolo Foglia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Il curriculum del cristiano. Divisi in piccoli gruppi elaborare un curriculum di cristiano con la “c” maiuscola da presentare al vescovo per essere assunti come Cristia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entikit del cristian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gni particola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leat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e e punti di arriv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ic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itudini, atteggi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so della vi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pegno: quando ti trovi a discutere con gli altri ragazzi a prendere decisioni i giudicare un comportamento prova a domandarti cosa direbbe Gesù e proponi il suo punto di vista, anche se contro corr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’amiciz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i rendono conto di cosa significa essere amici, dell’importanza dell’amicizia e di coltivar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Gv 13,13-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Minitest “sai essere un vero amico” (</w:t>
      </w:r>
      <w:hyperlink r:id="rId9">
        <w:r>
          <w:rPr>
            <w:rStyle w:val="InternetLink"/>
            <w:sz w:val="28"/>
          </w:rPr>
          <w:t>Sai essere un vero amico.pdf</w:t>
        </w:r>
      </w:hyperlink>
      <w:r>
        <w:rPr>
          <w:sz w:val="28"/>
        </w:rPr>
        <w:t>) (</w:t>
      </w:r>
      <w:hyperlink r:id="rId10">
        <w:r>
          <w:rPr>
            <w:rStyle w:val="InternetLink"/>
            <w:sz w:val="28"/>
          </w:rPr>
          <w:t>pdf-test-sullamicizia.pdf</w:t>
        </w:r>
      </w:hyperlink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ni ragazzo scrive su un foglio il nome di un ex amico ed il motivo per cui l’amicizia si è raffreddata. Vengono poi estratti e sorte, letti e commentati alcuni di questi</w:t>
      </w:r>
    </w:p>
    <w:p>
      <w:pPr>
        <w:pStyle w:val="Normal"/>
        <w:jc w:val="both"/>
        <w:rPr/>
      </w:pPr>
      <w:r>
        <w:rPr>
          <w:sz w:val="28"/>
        </w:rPr>
        <w:t>Preghiera: Leggere insieme  “Per amicizie vere” (</w:t>
      </w:r>
      <w:hyperlink r:id="rId11">
        <w:r>
          <w:rPr>
            <w:rStyle w:val="InternetLink"/>
            <w:sz w:val="28"/>
          </w:rPr>
          <w:t>Parlare con dio pag23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l silenz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coprono il valore ed il significato del silenz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1Re 19,8-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tività: esperimenti di silenzio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niziare a parlare tutti insieme e fare tutti insieme rumore, quando il catechista da l’alt tutti devo fare silenzio. Magari a squadre, allungando i tempi a poco a poco. Poi discutere delle sensazioni percepite durante il rumore ed il silenzio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cegliere un volontario che racconti qualcosa di importante. La prima volta (1 minuto circa) ci si può distrarre e parlottare, la seconda volto (un altro minuto) si dive ascoltarlo in assoluto silenzio. Segue una verifica e discussione delle due sensazioni sia per chi parla sia per chi ascol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Tutti fanno 5 minuti di silenzio riflettendo su “solo quando avremo taciuto” (</w:t>
      </w:r>
      <w:hyperlink r:id="rId12">
        <w:r>
          <w:rPr>
            <w:rStyle w:val="InternetLink"/>
            <w:sz w:val="28"/>
          </w:rPr>
          <w:t>Parlare con dio pag27.pdf</w:t>
        </w:r>
      </w:hyperlink>
      <w:r>
        <w:rPr>
          <w:sz w:val="28"/>
        </w:rPr>
        <w:t>) in un luogo scelto, e poi ci si confronta sull’esperienza di silenz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ghiera: Leggere insieme preghiera precedente su cui si è riflettu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 comand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scoprono nei comandamenti delle regole che ci aiutano a vivere megl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Es 20,2-17 Mc 12,28-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I ragazzi sono invitati a scrivere i 10 contro comandamenti basati sulla regola “faccio ciò che mi pare e piace”. Dopo si analizza quali situazioni e conseguenze si possono verificare con i contro comand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an Pao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coprono la figura di san Paolo, la storia ed il senso di essere testimoni e missiona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Col 1,25-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Dopo la lettura del brano si presenta San Paolo come missionario che ha sentito il bisogno di portare a tutti la “lieta novella” che aveva ricevuto.</w:t>
      </w:r>
    </w:p>
    <w:p>
      <w:pPr>
        <w:pStyle w:val="Normal"/>
        <w:jc w:val="both"/>
        <w:rPr/>
      </w:pPr>
      <w:r>
        <w:rPr>
          <w:sz w:val="28"/>
        </w:rPr>
        <w:t>Poi si fa il San Paolo Quiz (</w:t>
      </w:r>
      <w:hyperlink r:id="rId13">
        <w:r>
          <w:rPr>
            <w:rStyle w:val="InternetLink"/>
            <w:sz w:val="28"/>
          </w:rPr>
          <w:t>San Paolo Quiz.pdf</w:t>
        </w:r>
      </w:hyperlink>
      <w:r>
        <w:rPr>
          <w:b/>
          <w:sz w:val="28"/>
        </w:rPr>
        <w:t xml:space="preserve"> + </w:t>
      </w:r>
      <w:hyperlink r:id="rId14">
        <w:r>
          <w:rPr>
            <w:rStyle w:val="InternetLink"/>
            <w:sz w:val="28"/>
          </w:rPr>
          <w:t>San Paolo Quiz soluzioni.pdf</w:t>
        </w:r>
      </w:hyperlink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può poi realizzare un cartellone con un mappamondo al centro e il contorno delle loro mani in trono all’interno delle quali possono scrivere quello che loro possono fare come missionari cristiani per il mondo.</w:t>
      </w:r>
    </w:p>
    <w:p>
      <w:pPr>
        <w:pStyle w:val="Normal"/>
        <w:jc w:val="both"/>
        <w:rPr/>
      </w:pPr>
      <w:r>
        <w:rPr>
          <w:sz w:val="28"/>
        </w:rPr>
        <w:t>Preghiera: Leggere insieme  “Come San Paolo”(</w:t>
      </w:r>
      <w:hyperlink r:id="rId15">
        <w:r>
          <w:rPr>
            <w:rStyle w:val="InternetLink"/>
            <w:sz w:val="28"/>
          </w:rPr>
          <w:t>Parlare con dio pag35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ar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scoprono le figura di Maria, si rendono conto che Dio ha un progetto su ognuno di noi e siamo chiamati ad accogliere questo proget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Lc 1,26-38</w:t>
      </w:r>
    </w:p>
    <w:p>
      <w:pPr>
        <w:pStyle w:val="Normal"/>
        <w:jc w:val="both"/>
        <w:rPr/>
      </w:pPr>
      <w:r>
        <w:rPr>
          <w:sz w:val="28"/>
        </w:rPr>
        <w:t>Attività: Drammatizzazione “perché sì perché no” (</w:t>
      </w:r>
      <w:hyperlink r:id="rId16">
        <w:r>
          <w:rPr>
            <w:rStyle w:val="InternetLink"/>
            <w:sz w:val="28"/>
          </w:rPr>
          <w:t>perchè sì perchè no.pdf</w:t>
        </w:r>
      </w:hyperlink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Testimonial: Chiara Luce (</w:t>
      </w:r>
      <w:hyperlink r:id="rId17">
        <w:r>
          <w:rPr>
            <w:rStyle w:val="InternetLink"/>
            <w:sz w:val="28"/>
          </w:rPr>
          <w:t>Testimonial Chiara Luce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 dubbi sulla fed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A partire dal Credo i ragazzi si interrogano su quale sia la loro fede per poi arrivare a scoprire chi è D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Gv 6,60-68</w:t>
      </w:r>
    </w:p>
    <w:p>
      <w:pPr>
        <w:pStyle w:val="Normal"/>
        <w:jc w:val="both"/>
        <w:rPr/>
      </w:pPr>
      <w:r>
        <w:rPr>
          <w:sz w:val="28"/>
        </w:rPr>
        <w:t>Testimonial: Ragazzi di oggi (</w:t>
      </w:r>
      <w:hyperlink r:id="rId18">
        <w:r>
          <w:rPr>
            <w:rStyle w:val="InternetLink"/>
            <w:sz w:val="28"/>
          </w:rPr>
          <w:t>Testimonial Ragazzi di Oggi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tività: Confronto con le promesse battesimal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io questo sconosciu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Far conoscere ai ragazzi chi è di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ttività: Quadranti su Dio. I ragazzi devono rispondere a queste domande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sa pensa il gruppo di Dio?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he cosa pensa la gente di D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he cosa si sa di Dio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e cosa non si sa di Di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1Gv 4,7-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an Valentino: Innamoramento ed am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i rendono conto della differenza che passa tra innamoramento ed am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 iniziale: Porre le domande “Per Cominciare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e cosa pensi dei rapporti ragazzi – ragazze alla tua età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può essere veramente amici tra ragazzi e ragazz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un Ragazzo/a si innamora, che cosa deve far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’è chi dice che bisogna aspettare quando si è più grandi, che cosa ne pens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1Cor 13,4-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tività: Ogni ragazzo scrive una domanda sul tema innamoramento, amore, sentimenti, emozioni. Poi ogni ragazzo ne estrae una a caso e risponde. </w:t>
      </w:r>
    </w:p>
    <w:p>
      <w:pPr>
        <w:pStyle w:val="Normal"/>
        <w:jc w:val="both"/>
        <w:rPr/>
      </w:pPr>
      <w:r>
        <w:rPr>
          <w:sz w:val="28"/>
        </w:rPr>
        <w:t>Attività conclusiva: leggere “sfogliando il catechismo” (</w:t>
      </w:r>
      <w:hyperlink r:id="rId19">
        <w:r>
          <w:rPr>
            <w:rStyle w:val="InternetLink"/>
            <w:sz w:val="28"/>
          </w:rPr>
          <w:t>Catechismo pag20.pdf</w:t>
        </w:r>
      </w:hyperlink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arnevale ed i veri valori della vi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iettivo: I ragazzi sono chiamati a distinguere fra divertimento e vita, consumismo e valori essenzial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(NB questa attività prevede un lungo lavoro di preparazione) Ritagliare dai giornali (se possibile giornali per ragazzi) o spezzoni televisivi, e poi ogni ragazzi estrae a sorte una pubblicità e deve cercare di capire su quali immagini o scritte, quali valori o quali sentimenti vengono esaltati e su cui fanno leva. Sono valori important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Mt 6,19-21</w:t>
      </w:r>
    </w:p>
    <w:p>
      <w:pPr>
        <w:pStyle w:val="Normal"/>
        <w:jc w:val="both"/>
        <w:rPr/>
      </w:pPr>
      <w:r>
        <w:rPr>
          <w:sz w:val="28"/>
        </w:rPr>
        <w:t>Attività conclusiva: leggere o meditare “sfogliando il catechismo” (</w:t>
      </w:r>
      <w:hyperlink r:id="rId20">
        <w:r>
          <w:rPr>
            <w:rStyle w:val="InternetLink"/>
            <w:sz w:val="28"/>
          </w:rPr>
          <w:t>Catechismo pag22.pdf</w:t>
        </w:r>
      </w:hyperlink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Preghiera: Leggere insieme  “Le Mie preghiere sono egoiste” (</w:t>
      </w:r>
      <w:hyperlink r:id="rId21">
        <w:r>
          <w:rPr>
            <w:rStyle w:val="InternetLink"/>
            <w:sz w:val="28"/>
          </w:rPr>
          <w:t>Parlare con dio pag23 2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 confess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i rendono conto che l’amore di Dio passa attraverso il perdo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Ez 34,16</w:t>
      </w:r>
    </w:p>
    <w:p>
      <w:pPr>
        <w:pStyle w:val="Normal"/>
        <w:jc w:val="both"/>
        <w:rPr/>
      </w:pPr>
      <w:r>
        <w:rPr>
          <w:sz w:val="28"/>
        </w:rPr>
        <w:t>Attività: Alla ricerca del perdono sul vangelo “giochiamo” (</w:t>
      </w:r>
      <w:hyperlink r:id="rId22">
        <w:r>
          <w:rPr>
            <w:rStyle w:val="InternetLink"/>
            <w:sz w:val="28"/>
          </w:rPr>
          <w:t>Alla ricerca del perdono.pdf</w:t>
        </w:r>
      </w:hyperlink>
      <w:r>
        <w:rPr>
          <w:sz w:val="28"/>
        </w:rPr>
        <w:t xml:space="preserve"> + </w:t>
      </w:r>
      <w:hyperlink r:id="rId23">
        <w:r>
          <w:rPr>
            <w:rStyle w:val="InternetLink"/>
            <w:sz w:val="28"/>
          </w:rPr>
          <w:t>Alla ricerca del perdono suggerimenti.pdf</w:t>
        </w:r>
      </w:hyperlink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Testimonial: Stanley Tookie (</w:t>
      </w:r>
      <w:hyperlink r:id="rId24">
        <w:r>
          <w:rPr>
            <w:rStyle w:val="InternetLink"/>
            <w:sz w:val="28"/>
            <w:lang w:val="en-US"/>
          </w:rPr>
          <w:t>Testimonial Stanley Tookie.pdf</w:t>
        </w:r>
      </w:hyperlink>
      <w:r>
        <w:rPr>
          <w:sz w:val="28"/>
          <w:lang w:val="en-US"/>
        </w:rPr>
        <w:t xml:space="preserve">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Il cristiano perdo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coprono perché è meglio perdonare piuttosto che vendicar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 iniziale: Porre le domande “Per Cominciare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i sentito qualche volta la voglia di vendicarti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 è già capitato di dover perdonare qualcuno? Lo hai fatt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po un perdono ricevuto o dato, tutto è tornato come prima o qualcosa è cambiat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viene perdonar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Mt 5,46-48 Lc 6,32-33</w:t>
      </w:r>
    </w:p>
    <w:p>
      <w:pPr>
        <w:pStyle w:val="Normal"/>
        <w:jc w:val="both"/>
        <w:rPr/>
      </w:pPr>
      <w:r>
        <w:rPr>
          <w:sz w:val="28"/>
        </w:rPr>
        <w:t>Attività: Il perdono a fisarmonica (</w:t>
      </w:r>
      <w:hyperlink r:id="rId25">
        <w:r>
          <w:rPr>
            <w:rStyle w:val="InternetLink"/>
            <w:sz w:val="28"/>
          </w:rPr>
          <w:t>Giochiama Perdono a fisarmonica.pdf</w:t>
        </w:r>
      </w:hyperlink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>Testimonial: Parent’s circle (</w:t>
      </w:r>
      <w:hyperlink r:id="rId26">
        <w:r>
          <w:rPr>
            <w:rStyle w:val="InternetLink"/>
            <w:sz w:val="28"/>
            <w:lang w:val="en-US"/>
          </w:rPr>
          <w:t>Testimonial Parents circle.pdf</w:t>
        </w:r>
      </w:hyperlink>
      <w:r>
        <w:rPr>
          <w:sz w:val="28"/>
          <w:lang w:val="en-US"/>
        </w:rPr>
        <w:t xml:space="preserve">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La Domenica giorno del Sign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coprono il senso del riposo domenicale e di utilizzarlo per la preghiera e la fe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tività: Ai ragazzi viene dato un foglio con un orologio (24 ore) in cui i ragazzi scrivono come passano la domenica nelle varie ore li contrassegnano con uno smile che simboleggia lo stato d’animo e spiega il perché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mile disponibil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lang w:val="en-US" w:eastAsia="en-US"/>
        </w:rPr>
        <w:t></w:t>
      </w:r>
      <w:r>
        <w:rPr>
          <w:sz w:val="28"/>
        </w:rPr>
        <w:t xml:space="preserve"> </w:t>
      </w:r>
      <w:r>
        <w:rPr>
          <w:sz w:val="28"/>
        </w:rPr>
        <w:t>fel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:-D molto felic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lang w:val="en-US" w:eastAsia="en-US"/>
        </w:rPr>
        <w:t></w:t>
      </w:r>
      <w:r>
        <w:rPr>
          <w:sz w:val="28"/>
        </w:rPr>
        <w:t xml:space="preserve"> </w:t>
      </w:r>
      <w:r>
        <w:rPr>
          <w:sz w:val="28"/>
        </w:rPr>
        <w:t>tris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:- | indiffer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:-/ scet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:’-( da piangere</w:t>
      </w:r>
    </w:p>
    <w:p>
      <w:pPr>
        <w:pStyle w:val="Normal"/>
        <w:jc w:val="both"/>
        <w:rPr/>
      </w:pPr>
      <w:r>
        <w:rPr>
          <w:sz w:val="28"/>
        </w:rPr>
        <w:t>Testimonial: Martina (</w:t>
      </w:r>
      <w:hyperlink r:id="rId27">
        <w:r>
          <w:rPr>
            <w:rStyle w:val="InternetLink"/>
            <w:sz w:val="28"/>
          </w:rPr>
          <w:t>Testimonial Martina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Gen 2,2-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 Mes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riscoprono la struttura della messa per essere più partecip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1 Cor 11,23-27</w:t>
      </w:r>
    </w:p>
    <w:p>
      <w:pPr>
        <w:pStyle w:val="Normal"/>
        <w:jc w:val="both"/>
        <w:rPr/>
      </w:pPr>
      <w:r>
        <w:rPr>
          <w:sz w:val="28"/>
        </w:rPr>
        <w:t>Attività: “Messa Lab” (</w:t>
      </w:r>
      <w:hyperlink r:id="rId28">
        <w:r>
          <w:rPr>
            <w:rStyle w:val="InternetLink"/>
            <w:sz w:val="28"/>
          </w:rPr>
          <w:t>Giochiamo Messa Lab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lang w:val="en-US"/>
        </w:rPr>
        <w:t>Testimonial: Nguyen Van Thuan (</w:t>
      </w:r>
      <w:hyperlink r:id="rId29">
        <w:r>
          <w:rPr>
            <w:rStyle w:val="InternetLink"/>
            <w:sz w:val="28"/>
            <w:lang w:val="en-US"/>
          </w:rPr>
          <w:t>Testimonial Nguyen Van Thuan.pdf</w:t>
        </w:r>
      </w:hyperlink>
      <w:r>
        <w:rPr>
          <w:sz w:val="28"/>
          <w:lang w:val="en-US"/>
        </w:rPr>
        <w:t xml:space="preserve">) </w:t>
      </w:r>
    </w:p>
    <w:p>
      <w:pPr>
        <w:pStyle w:val="Normal"/>
        <w:jc w:val="both"/>
        <w:rPr/>
      </w:pPr>
      <w:r>
        <w:rPr>
          <w:sz w:val="28"/>
        </w:rPr>
        <w:t>Preghiera: Leggere insieme  “Sei Pane per Noi” (</w:t>
      </w:r>
      <w:hyperlink r:id="rId30">
        <w:r>
          <w:rPr>
            <w:rStyle w:val="InternetLink"/>
            <w:sz w:val="28"/>
          </w:rPr>
          <w:t>Parlare con dio pag35 2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o spirito Santo ed i sette do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ettivo: I ragazzi scoprono cosa è lo Spirito Santo ed i suoi sette do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At 19,1-7</w:t>
      </w:r>
    </w:p>
    <w:p>
      <w:pPr>
        <w:pStyle w:val="Normal"/>
        <w:jc w:val="both"/>
        <w:rPr/>
      </w:pPr>
      <w:r>
        <w:rPr>
          <w:sz w:val="28"/>
        </w:rPr>
        <w:t>Attività: I sette doni in Spot (</w:t>
      </w:r>
      <w:hyperlink r:id="rId31">
        <w:r>
          <w:rPr>
            <w:rStyle w:val="InternetLink"/>
            <w:sz w:val="28"/>
          </w:rPr>
          <w:t>Giochiamo i sette doni spot.pdf</w:t>
        </w:r>
      </w:hyperlink>
      <w:r>
        <w:rPr>
          <w:sz w:val="28"/>
        </w:rPr>
        <w:t xml:space="preserve"> + </w:t>
      </w:r>
      <w:hyperlink r:id="rId32">
        <w:r>
          <w:rPr>
            <w:rStyle w:val="InternetLink"/>
            <w:sz w:val="28"/>
          </w:rPr>
          <w:t>Giochiamo i sette doni spot aggiunta.pdf</w:t>
        </w:r>
      </w:hyperlink>
      <w:r>
        <w:rPr>
          <w:sz w:val="28"/>
        </w:rPr>
        <w:t>)</w:t>
      </w:r>
    </w:p>
    <w:p>
      <w:pPr>
        <w:pStyle w:val="Corpotesto"/>
        <w:rPr/>
      </w:pPr>
      <w:r>
        <w:rPr/>
        <w:t>Preghiera: Il gruppo impara e canta e riflette  sulla canzone “Vieni spirito d’amore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 Cresim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iettivo: I ragazzi scoprono la cresima come un momento di passaggio fra l’essere bambini ed essere adulti nella fed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ferimento alla Parola: At 8,13-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tività: Ogni ragazzo scrive su un biglietto quale regalo vorrebbe per la cresima da Gesù. A caso vengono poi estratti letti e commentati.</w:t>
      </w:r>
    </w:p>
    <w:p>
      <w:pPr>
        <w:pStyle w:val="Normal"/>
        <w:jc w:val="both"/>
        <w:rPr/>
      </w:pPr>
      <w:r>
        <w:rPr>
          <w:sz w:val="28"/>
        </w:rPr>
        <w:t>Testimonial: San Domenico Savio (</w:t>
      </w:r>
      <w:hyperlink r:id="rId33">
        <w:r>
          <w:rPr>
            <w:rStyle w:val="InternetLink"/>
            <w:sz w:val="28"/>
          </w:rPr>
          <w:t>Testimonial San Domeninco Savio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</w:rPr>
        <w:t>Preghiera: Leggere insieme  “Signore anche noi come i samaritani” (</w:t>
      </w:r>
      <w:hyperlink r:id="rId34">
        <w:r>
          <w:rPr>
            <w:rStyle w:val="InternetLink"/>
            <w:sz w:val="28"/>
          </w:rPr>
          <w:t>Parlare con dio pag41.pdf</w:t>
        </w:r>
      </w:hyperlink>
      <w:r>
        <w:rPr>
          <w:sz w:val="28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5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Corpotesto">
    <w:name w:val="Corpo testo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Testimonial%20Elena%20Rastello.pdf" TargetMode="External"/><Relationship Id="rId4" Type="http://schemas.openxmlformats.org/officeDocument/2006/relationships/hyperlink" Target="../in/Giochiamo%20a%20carte%20scegliendo.pdf" TargetMode="External"/><Relationship Id="rId5" Type="http://schemas.openxmlformats.org/officeDocument/2006/relationships/hyperlink" Target="../in/Parlare%20con%20dio%20pag7.pdf" TargetMode="External"/><Relationship Id="rId6" Type="http://schemas.openxmlformats.org/officeDocument/2006/relationships/hyperlink" Target="../in/Parlare%20con%20dio%20pag17.pdf" TargetMode="External"/><Relationship Id="rId7" Type="http://schemas.openxmlformats.org/officeDocument/2006/relationships/hyperlink" Target="../in/Parlare%20con%20dio%20pag17%202.pdf" TargetMode="External"/><Relationship Id="rId8" Type="http://schemas.openxmlformats.org/officeDocument/2006/relationships/hyperlink" Target="../in/Testimonial%20Paolo%20Foglia.pdf" TargetMode="External"/><Relationship Id="rId9" Type="http://schemas.openxmlformats.org/officeDocument/2006/relationships/hyperlink" Target="../in/Sai%20essere%20un%20vero%20amico.pdf" TargetMode="External"/><Relationship Id="rId10" Type="http://schemas.openxmlformats.org/officeDocument/2006/relationships/hyperlink" Target="../in/pdf-test-sullamicizia.pdf" TargetMode="External"/><Relationship Id="rId11" Type="http://schemas.openxmlformats.org/officeDocument/2006/relationships/hyperlink" Target="../in/Parlare%20con%20dio%20pag23.pdf" TargetMode="External"/><Relationship Id="rId12" Type="http://schemas.openxmlformats.org/officeDocument/2006/relationships/hyperlink" Target="../in/Parlare%20con%20dio%20pag27.pdf" TargetMode="External"/><Relationship Id="rId13" Type="http://schemas.openxmlformats.org/officeDocument/2006/relationships/hyperlink" Target="../in/San%20Paolo%20Quiz.pdf" TargetMode="External"/><Relationship Id="rId14" Type="http://schemas.openxmlformats.org/officeDocument/2006/relationships/hyperlink" Target="../in/San%20Paolo%20Quiz%20soluzioni.pdf" TargetMode="External"/><Relationship Id="rId15" Type="http://schemas.openxmlformats.org/officeDocument/2006/relationships/hyperlink" Target="../in/Parlare%20con%20dio%20pag35.pdf" TargetMode="External"/><Relationship Id="rId16" Type="http://schemas.openxmlformats.org/officeDocument/2006/relationships/hyperlink" Target="../in/perch&#232;%20s&#236;%20perch&#232;%20no.pdf" TargetMode="External"/><Relationship Id="rId17" Type="http://schemas.openxmlformats.org/officeDocument/2006/relationships/hyperlink" Target="../in/Testimonial%20Chiara%20Luce.pdf" TargetMode="External"/><Relationship Id="rId18" Type="http://schemas.openxmlformats.org/officeDocument/2006/relationships/hyperlink" Target="../in/Testimonial%20Ragazzi%20di%20Oggi.pdf" TargetMode="External"/><Relationship Id="rId19" Type="http://schemas.openxmlformats.org/officeDocument/2006/relationships/hyperlink" Target="../in/Catechismo%20pag20.pdf" TargetMode="External"/><Relationship Id="rId20" Type="http://schemas.openxmlformats.org/officeDocument/2006/relationships/hyperlink" Target="../in/Catechismo%20pag22.pdf" TargetMode="External"/><Relationship Id="rId21" Type="http://schemas.openxmlformats.org/officeDocument/2006/relationships/hyperlink" Target="../in/Parlare%20con%20dio%20pag23%202.pdf" TargetMode="External"/><Relationship Id="rId22" Type="http://schemas.openxmlformats.org/officeDocument/2006/relationships/hyperlink" Target="../in/Alla%20ricerca%20del%20perdono.pdf" TargetMode="External"/><Relationship Id="rId23" Type="http://schemas.openxmlformats.org/officeDocument/2006/relationships/hyperlink" Target="../in/Alla%20ricerca%20del%20perdono%20suggerimenti.pdf" TargetMode="External"/><Relationship Id="rId24" Type="http://schemas.openxmlformats.org/officeDocument/2006/relationships/hyperlink" Target="../in/Testimonial%20Stanley%20Tookie.pdf" TargetMode="External"/><Relationship Id="rId25" Type="http://schemas.openxmlformats.org/officeDocument/2006/relationships/hyperlink" Target="../in/Giochiama%20Perdono%20a%20fisarmonica.pdf" TargetMode="External"/><Relationship Id="rId26" Type="http://schemas.openxmlformats.org/officeDocument/2006/relationships/hyperlink" Target="../in/Testimonial%20Parents%20circle.pdf" TargetMode="External"/><Relationship Id="rId27" Type="http://schemas.openxmlformats.org/officeDocument/2006/relationships/hyperlink" Target="../in/Testimonial%20Martina.pdf" TargetMode="External"/><Relationship Id="rId28" Type="http://schemas.openxmlformats.org/officeDocument/2006/relationships/hyperlink" Target="../in/Giochiamo%20Messa%20Lab.pdf" TargetMode="External"/><Relationship Id="rId29" Type="http://schemas.openxmlformats.org/officeDocument/2006/relationships/hyperlink" Target="../in/Testimonial%20Nguyen%20Van%20Thuan.pdf" TargetMode="External"/><Relationship Id="rId30" Type="http://schemas.openxmlformats.org/officeDocument/2006/relationships/hyperlink" Target="../in/Parlare%20con%20dio%20pag35%202.pdf" TargetMode="External"/><Relationship Id="rId31" Type="http://schemas.openxmlformats.org/officeDocument/2006/relationships/hyperlink" Target="../in/Giochiamo%20i%20sette%20doni%20spot.pdf" TargetMode="External"/><Relationship Id="rId32" Type="http://schemas.openxmlformats.org/officeDocument/2006/relationships/hyperlink" Target="../in/Giochiamo%20i%20sette%20doni%20spot%20aggiunta.pdf" TargetMode="External"/><Relationship Id="rId33" Type="http://schemas.openxmlformats.org/officeDocument/2006/relationships/hyperlink" Target="../in/Testimonial%20San%20Domeninco%20Savio.pdf" TargetMode="External"/><Relationship Id="rId34" Type="http://schemas.openxmlformats.org/officeDocument/2006/relationships/hyperlink" Target="../in/Parlare%20con%20dio%20pag41.pdf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7:23:00Z</dcterms:created>
  <dc:creator>mario</dc:creator>
  <dc:description/>
  <cp:keywords/>
  <dc:language>en-US</dc:language>
  <cp:lastModifiedBy>Mario</cp:lastModifiedBy>
  <cp:lastPrinted>2008-10-03T13:18:00Z</cp:lastPrinted>
  <dcterms:modified xsi:type="dcterms:W3CDTF">2015-02-27T13:52:00Z</dcterms:modified>
  <cp:revision>47</cp:revision>
  <dc:subject/>
  <dc:title>Programma Pastorale</dc:title>
</cp:coreProperties>
</file>