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30" w:after="130"/>
        <w:rPr>
          <w:u w:val="single"/>
          <w:lang w:val="it-IT"/>
        </w:rPr>
      </w:pPr>
      <w:r>
        <w:rPr>
          <w:u w:val="single"/>
          <w:lang w:val="it-IT"/>
        </w:rPr>
        <w:t>Pregare prove generali</w:t>
      </w:r>
    </w:p>
    <w:p>
      <w:pPr>
        <w:pStyle w:val="Heading2"/>
        <w:rPr>
          <w:lang w:val="it-IT"/>
        </w:rPr>
      </w:pPr>
      <w:r>
        <w:rPr>
          <w:lang w:val="it-IT"/>
        </w:rPr>
        <w:t>Attività</w:t>
      </w:r>
    </w:p>
    <w:p>
      <w:pPr>
        <w:pStyle w:val="TextBody"/>
        <w:rPr>
          <w:szCs w:val="22"/>
          <w:lang w:val="it-IT"/>
        </w:rPr>
      </w:pPr>
      <w:r>
        <w:rPr>
          <w:szCs w:val="22"/>
          <w:lang w:val="it-IT"/>
        </w:rPr>
        <w:t>Preparare un puzzle fatto di 7 pezzi in cui scrivere sul retro le tappe fondamentali che abbiamo avuto per cercare di scoprire come si fa a pregare (Silenzio, Invocazione Spirito Santo, Atto penitenziale, Ascolto Parola, Chiedere aiuto a Dio, Ringraziare, Cambiare vita). Prepararne più copie in modo che ciascun ragazzo ne abbia un pezzo. Usare però un trucchetto: distribuire i pezzi in modo che, mettendosi insieme, si possano costruire solo due-tre immagini complete mentre gli altri risultino essere mancanti di uno o due pezzi. L’immagine che se ne ricava può essere scelta tra tante (meglio se rappresenta Gesù oppure il quadro della “Il figlio al prodigo” di Rembrandt).</w:t>
      </w:r>
    </w:p>
    <w:p>
      <w:pPr>
        <w:pStyle w:val="TextBody"/>
        <w:rPr>
          <w:szCs w:val="22"/>
          <w:lang w:val="it-IT"/>
        </w:rPr>
      </w:pPr>
      <w:r>
        <w:rPr>
          <w:szCs w:val="22"/>
          <w:lang w:val="it-IT"/>
        </w:rPr>
        <w:t>All’inizio dell’attività distribuire un pezzo a ciascun ragazzo e chiedere loro di dire di che immagine si tratta. Non riusciranno a rispondere. Qualcuno comincerà a guardare quelle degli altri per cercare di vedere se riesce a capire meglio di cosa si tratta. Fermarli e non lasciarli unire i pezzi. Quindi chiedere ad un ragazzo cosa ha in mano, se è riuscito a capire di cosa si trattava, cosa ha fatto per cercare di capire meglio. Poi chiedere cosa c’è scritto sopra e chiedere se si ricorda cosa significa. Ripetere l’operazione più volte ed arrivare a far capire ai ragazzi che quello che hanno in mano è un pezzo di preghiera, ma da solo serve a poco perché non si riesce ad capire il tutto ma solo una parte. A questo punto via libera perché i ragazzi, unendo diversi pezzi insieme, arrivino all’immagine finale.</w:t>
      </w:r>
    </w:p>
    <w:p>
      <w:pPr>
        <w:pStyle w:val="TextBody"/>
        <w:rPr>
          <w:szCs w:val="22"/>
          <w:lang w:val="it-IT"/>
        </w:rPr>
      </w:pPr>
      <w:r>
        <w:rPr>
          <w:szCs w:val="22"/>
          <w:lang w:val="it-IT"/>
        </w:rPr>
        <w:t xml:space="preserve">Solo due o tre immagini saranno completate. </w:t>
      </w:r>
    </w:p>
    <w:p>
      <w:pPr>
        <w:pStyle w:val="TextBody"/>
        <w:rPr>
          <w:szCs w:val="22"/>
          <w:lang w:val="it-IT"/>
        </w:rPr>
      </w:pPr>
      <w:r>
        <w:rPr>
          <w:szCs w:val="22"/>
          <w:lang w:val="it-IT"/>
        </w:rPr>
        <w:t xml:space="preserve">L’attività rappresenta la parte più difficile della preghiera: mettere insieme tutto ciò che abbiamo imparato. Non basta riuscire a fare qualcosa, o riuscire a fare a volte una cosa a volte un’altra. Per riuscire a pregare bene è importante impegnarci per fare bene tutto. Se facciamo una parte possiamo intravedere qualcosa ma mai vedere Gesù e Dio nella sua interezza, nei suoi vari aspetti. </w:t>
      </w:r>
    </w:p>
    <w:p>
      <w:pPr>
        <w:pStyle w:val="TextBody"/>
        <w:rPr>
          <w:szCs w:val="22"/>
          <w:lang w:val="it-IT"/>
        </w:rPr>
      </w:pPr>
      <w:r>
        <w:rPr>
          <w:szCs w:val="22"/>
          <w:lang w:val="it-IT"/>
        </w:rPr>
        <w:t>ATTENZIONE: pregare bene non è qualcosa che riusciamo a fare perché siamo bravi noi ma perché Dio ci fa questo dono. Per questo la parte del silenzio e dell’invocazione è la parte forse più difficile ma forse anche la più importante, perché in quel momento facciamo silenzio dentro di noi, ci liberiamo dalle distrazioni, facciamo silenzio non solo nel senso di allontanare i rumori esterni ma silenzio anche nel senso di far tacere il nostro io per lasciare spazio solo a Dio: non siamo più noi a pensare ma è Dio che ci parla e noi che ascoltiamo. Non siamo più noi i protagonisti ma lo Spirito Santo, che guida la nostra preghiera e ci fa capire quello che Dio ci sta dicendo. [A questo proposito i pezzi mancanti più frequenti potrebbero essere il silenzio, l’invocazione allo Spirito Santo e il cambiare al nostra vita. Oppure, a scelta quello che ai catechisti sembra essere il “tallone d’Achille” dei ragazzi].</w:t>
      </w:r>
    </w:p>
    <w:p>
      <w:pPr>
        <w:pStyle w:val="TextBody"/>
        <w:rPr>
          <w:szCs w:val="22"/>
          <w:lang w:val="it-IT"/>
        </w:rPr>
      </w:pPr>
      <w:r>
        <w:rPr>
          <w:szCs w:val="22"/>
          <w:lang w:val="it-IT"/>
        </w:rPr>
        <w:t>Se riusciremo ad essere umili, a far agire Dio al posto nostro attraverso di noi, allora potremmo scorgere (non certo vedere chiaramente ovviamente) il vero Gesù ed il vero Dio, quel Gesù e quel Dio che non possiamo arrivare a conoscere con i libri o il catechismo ma solo con la preghiera.</w:t>
      </w:r>
    </w:p>
    <w:p>
      <w:pPr>
        <w:pStyle w:val="TextBody"/>
        <w:rPr>
          <w:szCs w:val="22"/>
          <w:lang w:val="it-IT"/>
        </w:rPr>
      </w:pPr>
      <w:r>
        <w:rPr>
          <w:szCs w:val="22"/>
          <w:lang w:val="it-IT"/>
        </w:rPr>
        <w:t>A questo punto si possono scegliere due strade. La più semplice: utilizzare i minuti restanti suddividendoli in parti uguali per provare a pregare in modo completo, provare a fare una preghiera completa. La seconda, più impegnativa per i catechisti ma più stimolante ed incoraggiante per i pochi ragazzi che accetteranno: finire qui il catechismo ma proporre ai ragazzi una serata in cui trovarsi per provare a pregare come abbiamo cercato di spiegare in questo anno. Alla fine della serata cioccolato con panna per tutti. Saranno pochi, ma per questi pochi significherà moltissimo.</w:t>
      </w:r>
    </w:p>
    <w:p>
      <w:pPr>
        <w:pStyle w:val="Normal"/>
        <w:rPr>
          <w:szCs w:val="22"/>
          <w:lang w:val="it-IT"/>
        </w:rPr>
      </w:pPr>
      <w:r>
        <w:rPr>
          <w:szCs w:val="22"/>
          <w:lang w:val="it-IT"/>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60"/>
    </w:pPr>
    <w:rPr>
      <w:rFonts w:ascii="Times New Roman" w:hAnsi="Times New Roman" w:eastAsia="Times New Roman" w:cs="Times New Roman"/>
      <w:color w:val="auto"/>
      <w:sz w:val="22"/>
      <w:szCs w:val="20"/>
      <w:lang w:val="en-US" w:bidi="ar-SA" w:eastAsia="zh-CN"/>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0:35:00Z</dcterms:created>
  <dc:creator>Mario</dc:creator>
  <dc:description/>
  <cp:keywords/>
  <dc:language>en-US</dc:language>
  <cp:lastModifiedBy>Mario</cp:lastModifiedBy>
  <dcterms:modified xsi:type="dcterms:W3CDTF">2008-10-30T10:35:00Z</dcterms:modified>
  <cp:revision>1</cp:revision>
  <dc:subject/>
  <dc:title>Pregare prove generali</dc:title>
</cp:coreProperties>
</file>