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u w:val="single"/>
          <w:lang w:val="it-IT"/>
        </w:rPr>
      </w:pPr>
      <w:r>
        <w:rPr>
          <w:u w:val="single"/>
          <w:lang w:val="it-IT"/>
        </w:rPr>
        <w:t>Il Timor di Dio</w:t>
      </w:r>
    </w:p>
    <w:p>
      <w:pPr>
        <w:pStyle w:val="Heading2"/>
        <w:rPr>
          <w:lang w:val="it-IT"/>
        </w:rPr>
      </w:pPr>
      <w:r>
        <w:rPr>
          <w:lang w:val="it-IT"/>
        </w:rPr>
        <w:t xml:space="preserve">Attività </w:t>
      </w:r>
    </w:p>
    <w:p>
      <w:pPr>
        <w:pStyle w:val="TextBody"/>
        <w:rPr>
          <w:szCs w:val="22"/>
          <w:lang w:val="it-IT"/>
        </w:rPr>
      </w:pPr>
      <w:r>
        <w:rPr>
          <w:szCs w:val="22"/>
          <w:lang w:val="it-IT"/>
        </w:rPr>
        <w:t>Si prende un/a ragazzo/a a e si chiede a tale ragazzo/a di dare uno schiaffo al catechista (o qualche altra cosa a discrezione del catechista). Inizialmente avrà qualche remora (“Sei proprio sicuro che devo dartelo?”). Ovviamente bisogna scegliere un ragazzo che non sia “troppo scaltro”…</w:t>
      </w:r>
    </w:p>
    <w:p>
      <w:pPr>
        <w:pStyle w:val="TextBody"/>
        <w:rPr>
          <w:szCs w:val="22"/>
          <w:lang w:val="it-IT"/>
        </w:rPr>
      </w:pPr>
      <w:r>
        <w:rPr>
          <w:szCs w:val="22"/>
          <w:lang w:val="it-IT"/>
        </w:rPr>
        <w:t xml:space="preserve">A questo punto si chiede al ragazzo perché ha esitato. Probabilmente non sarà in grado di dare una risposta precisa. </w:t>
      </w:r>
    </w:p>
    <w:p>
      <w:pPr>
        <w:pStyle w:val="TextBody"/>
        <w:rPr>
          <w:szCs w:val="22"/>
          <w:lang w:val="it-IT"/>
        </w:rPr>
      </w:pPr>
      <w:r>
        <w:rPr>
          <w:szCs w:val="22"/>
          <w:lang w:val="it-IT"/>
        </w:rPr>
        <w:t>Quindi chiediamo cosa significhi secondo loro il dono del Timor di Dio e poi cerchiamo di condurli verso il vero significato e scopo di questo dono.</w:t>
      </w:r>
    </w:p>
    <w:p>
      <w:pPr>
        <w:pStyle w:val="TextBody"/>
        <w:rPr>
          <w:szCs w:val="22"/>
          <w:lang w:val="it-IT"/>
        </w:rPr>
      </w:pPr>
      <w:r>
        <w:rPr>
          <w:szCs w:val="22"/>
          <w:lang w:val="it-IT"/>
        </w:rPr>
        <w:t>Il ragazzo ha forse esitato a dare uno schiaffo perché aveva paura che il catechista lo picchiasse a sua volta? Quasi sicuramente no. Non ha dato lo schiaffo non tanto per paura (magari di un castigo e punizione) ma per effetto di certo sentimento che si chiama “rispetto” e che ultimamente stiamo un po’ perdendo. Quello che lo Spirito Santo ci suggerisce attraverso il dono del Timor di Dio è proprio questo tipo di sentimento: rispetto. Non paura.</w:t>
      </w:r>
    </w:p>
    <w:p>
      <w:pPr>
        <w:pStyle w:val="TextBody"/>
        <w:rPr>
          <w:szCs w:val="22"/>
          <w:lang w:val="it-IT"/>
        </w:rPr>
      </w:pPr>
      <w:r>
        <w:rPr>
          <w:szCs w:val="22"/>
          <w:lang w:val="it-IT"/>
        </w:rPr>
        <w:t>Quando abbiamo rispetto di una persona? Non tanto quando questa persona ha un ruolo di un certa importanza o quando questa persona è più forte di noi, ma soprattutto quando si vuole bene ad una persona e la si stima. Allo stesso modo lo Spirito Santo ci insegna ad avere Timor di Dio (rispetto) perché ci fa capire che Dio ci Ama, Dio è Amore, è Perfetto, è Immenso. Di fronte alla sua perfezione contrapposta alla nostra assoluta imperfezione noi non possiamo far altro che ammirare Dio, rispettarlo. Ma non è ancora tutto.</w:t>
      </w:r>
    </w:p>
    <w:p>
      <w:pPr>
        <w:pStyle w:val="TextBody"/>
        <w:rPr>
          <w:szCs w:val="22"/>
          <w:lang w:val="it-IT"/>
        </w:rPr>
      </w:pPr>
      <w:r>
        <w:rPr>
          <w:szCs w:val="22"/>
          <w:lang w:val="it-IT"/>
        </w:rPr>
        <w:t xml:space="preserve">Si pensi ai nostri genitori. Quando diventeranno anziani non ci permetteremo di picchiarli solo perché a quel punto saremo noi i più forti. Avremo rispetto per loro perché gli vogliamo bene e proviamo stima verso di loro. Per tutto quello che hanno fatto per noi e per il bene che ci vogliono. </w:t>
      </w:r>
    </w:p>
    <w:p>
      <w:pPr>
        <w:pStyle w:val="TextBody"/>
        <w:rPr>
          <w:szCs w:val="22"/>
          <w:lang w:val="it-IT"/>
        </w:rPr>
      </w:pPr>
      <w:r>
        <w:rPr>
          <w:szCs w:val="22"/>
          <w:lang w:val="it-IT"/>
        </w:rPr>
        <w:t xml:space="preserve">Lo Spirito Santo, attraverso questo dono, ci insegna che il Timor di Dio non è paura ma è riconoscere la sua Santità, la sua Maestà, la sua Perfezione, il suo Amore infinito verso di noi. Di fronte al suo grandissimo Amore, noi non possiamo che ringraziarlo, lodarlo, adorarlo. </w:t>
      </w:r>
    </w:p>
    <w:p>
      <w:pPr>
        <w:pStyle w:val="TextBody"/>
        <w:rPr>
          <w:szCs w:val="22"/>
          <w:u w:val="single"/>
          <w:lang w:val="it-IT"/>
        </w:rPr>
      </w:pPr>
      <w:r>
        <w:rPr>
          <w:szCs w:val="22"/>
          <w:u w:val="single"/>
          <w:lang w:val="it-IT"/>
        </w:rPr>
        <w:t>Fondamentale è capire questi due aspetti del Timor di Dio. Da un lato un sentimento di rispetto che nasce dal riconoscere la sua Onnipotenza (ci metteremmo a fare le boccacce davanti ad un re e ad una regina?). Dall’altro però un Timor di Dio che deriva dal riconoscere il suo Amore, dal percepire come Lui ci voglia bene (e sorge spontaneo quindi un sentimento di gratitudine).</w:t>
      </w:r>
    </w:p>
    <w:p>
      <w:pPr>
        <w:pStyle w:val="TextBody"/>
        <w:rPr>
          <w:szCs w:val="22"/>
          <w:u w:val="single"/>
          <w:lang w:val="it-IT"/>
        </w:rPr>
      </w:pPr>
      <w:r>
        <w:rPr>
          <w:szCs w:val="22"/>
          <w:u w:val="single"/>
          <w:lang w:val="it-IT"/>
        </w:rPr>
        <w:t>C’è però anche un terzo aspetto. La nostra vita quotidiana cambia con questo dono dello Spirito Santo perché per noi diventa fondamentale non peccare più. Non più per timore di una punizione o di un castigo di Dio ma perché vogliamo bene a Dio e non vogliamo rattristarlo con un nostro comportamento sbagliato. Come quando cerchiamo di comportarci bene a casa non per ricevere una ricompensa dai nostri genitori ma perché gli vogliamo bene e non vogliamo dare loro dispiaceri.</w:t>
      </w:r>
    </w:p>
    <w:p>
      <w:pPr>
        <w:pStyle w:val="TextBody"/>
        <w:rPr/>
      </w:pPr>
      <w:r>
        <w:rPr>
          <w:szCs w:val="22"/>
          <w:lang w:val="it-IT"/>
        </w:rPr>
        <w:t xml:space="preserve">A questo punto, viene da sé anche il fatto che questo ci porta ad essere </w:t>
      </w:r>
      <w:r>
        <w:rPr>
          <w:szCs w:val="22"/>
          <w:u w:val="single"/>
          <w:lang w:val="it-IT"/>
        </w:rPr>
        <w:t>obbedienti</w:t>
      </w:r>
      <w:r>
        <w:rPr>
          <w:szCs w:val="22"/>
          <w:lang w:val="it-IT"/>
        </w:rPr>
        <w:t xml:space="preserve"> a Dio, ad ascoltarlo e a mettere in pratica la sua Parola: non posso rispettare, stimare e amare Dio, riconoscere che Lui è Onnipotente ed Onnisciente e poi non ascoltare ciò che ci dice.</w:t>
      </w:r>
    </w:p>
    <w:p>
      <w:pPr>
        <w:pStyle w:val="Normal"/>
        <w:rPr>
          <w:szCs w:val="22"/>
          <w:lang w:val="it-IT"/>
        </w:rPr>
      </w:pPr>
      <w:r>
        <w:rPr>
          <w:szCs w:val="22"/>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49:00Z</dcterms:created>
  <dc:creator>Mario</dc:creator>
  <dc:description/>
  <cp:keywords/>
  <dc:language>en-US</dc:language>
  <cp:lastModifiedBy>Mario</cp:lastModifiedBy>
  <dcterms:modified xsi:type="dcterms:W3CDTF">2008-10-29T17:50:00Z</dcterms:modified>
  <cp:revision>1</cp:revision>
  <dc:subject/>
  <dc:title>Il Timor di Dio</dc:title>
</cp:coreProperties>
</file>