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u w:val="single"/>
          <w:lang w:val="it-IT"/>
        </w:rPr>
      </w:pPr>
      <w:r>
        <w:rPr>
          <w:u w:val="single"/>
          <w:lang w:val="it-IT"/>
        </w:rPr>
        <w:t>Scienza ed intelletto</w:t>
      </w:r>
    </w:p>
    <w:p>
      <w:pPr>
        <w:pStyle w:val="Heading2"/>
        <w:rPr>
          <w:lang w:val="it-IT"/>
        </w:rPr>
      </w:pPr>
      <w:r>
        <w:rPr>
          <w:lang w:val="it-IT"/>
        </w:rPr>
        <w:t>Attività</w:t>
      </w:r>
    </w:p>
    <w:p>
      <w:pPr>
        <w:pStyle w:val="TextBody"/>
        <w:rPr/>
      </w:pPr>
      <w:r>
        <w:rPr>
          <w:szCs w:val="22"/>
          <w:lang w:val="it-IT"/>
        </w:rPr>
        <w:t>Ai ragazzi sarà affidata una ricerca su un animaletto (criceto o coniglio o altro) ed una su di una pianta qualsiasi. Nulla di eccessivamente impegnativo. Eventualmente la prepareranno i catechisti e gli si dirà che verrà fatto un gioco a quiz.</w:t>
      </w:r>
    </w:p>
    <w:p>
      <w:pPr>
        <w:pStyle w:val="TextBody"/>
        <w:rPr/>
      </w:pPr>
      <w:r>
        <w:rPr>
          <w:szCs w:val="22"/>
          <w:lang w:val="it-IT"/>
        </w:rPr>
        <w:t xml:space="preserve">Il giorno in cui si svolgerà l’attività chiederemo ad un ragazzo (magari non del gruppo) di portare il suo animaletto a catechismo che sarà lo stesso su cui è stata fatta la ricerca. Meglio appunto se qualcosa di particolare come un criceto o coniglietto nano o canarino o altro. A questo punto si chiederà al “padrone” di uscire e poi si chiederà ai ragazzi di parlare di tale animaletto. Freschi di ricerca cominceranno a parlare di quello che ricordano dalla ricerca fatta a scuola. Finita questa parte, si farà rientrare il padrone e si chiederà anche a lui di parlare del suo animale. Sicuramente parlerà in termini meno scientifici rispetto ai ragazzi e parlerà anche del suo aspetto più “caratteriale” e “personale” (è dolce, affettuoso, cammina sulle mie mani, quando lo porto fuori…). Si può anche cercare di indirizzare il padrone verso questi aspetti più “sentimentali” con domande (senza essere troppo palesi però). </w:t>
      </w:r>
    </w:p>
    <w:p>
      <w:pPr>
        <w:pStyle w:val="TextBody"/>
        <w:rPr>
          <w:szCs w:val="22"/>
          <w:lang w:val="it-IT"/>
        </w:rPr>
      </w:pPr>
      <w:r>
        <w:rPr>
          <w:szCs w:val="22"/>
          <w:lang w:val="it-IT"/>
        </w:rPr>
        <w:t xml:space="preserve">Per far riuscire bene l’attività è bene fare delle domande “furbe”, ovvero delle domande che facilmente potranno essere interpretate in modo diverso dai ragazzi rispetto al padrone ma allo stesso tempo che siano identiche nella loro formulazione. Per esempio, si può porre questa domanda: “Mi presentate/mi presenti questo animale?” Probabilmente i ragazzi cominceranno a dire che è un criceto mentre e descriveranno le caratteristiche tipiche dei criceti mentre il padrone farà una presentazione del tipo “Questo è il mio criceto e si chiama…”. Oppure “Dove abita o dove dorme?” (i ragazzi diranno le varie zone geografiche mentre il padrone dirà “A casa mia”). </w:t>
      </w:r>
    </w:p>
    <w:p>
      <w:pPr>
        <w:pStyle w:val="TextBody"/>
        <w:rPr>
          <w:szCs w:val="22"/>
          <w:lang w:val="it-IT"/>
        </w:rPr>
      </w:pPr>
      <w:r>
        <w:rPr>
          <w:szCs w:val="22"/>
          <w:lang w:val="it-IT"/>
        </w:rPr>
        <w:t>-&gt; Le domande che si pongono durante l’attività devono essere il più neutre possibile, ma fatte in modo che i ragazzi capiscano una sfumatura, mentre il padrone un’altra. Per esempio, non chiedere “Descrivi il criceto” (anche il padrone potrebbe essere indotto ad una descrizione scientifica) ma “Parla del criceto” oppure ancora non “Dove vivono i criceti” ma “Dove vive il criceto” (i ragazzi intenderanno subito l’area geografica mentre il padrone si porrà il problema se stiamo parlando dei criceti in generale o del suo criceto)…</w:t>
      </w:r>
    </w:p>
    <w:p>
      <w:pPr>
        <w:pStyle w:val="TextBody"/>
        <w:rPr>
          <w:szCs w:val="22"/>
          <w:lang w:val="it-IT"/>
        </w:rPr>
      </w:pPr>
      <w:r>
        <w:rPr>
          <w:szCs w:val="22"/>
          <w:lang w:val="it-IT"/>
        </w:rPr>
        <w:t>Lasciar fare poi delle domande ai ragazzi verso il padrone (ci saranno domande probabilmente più tipo “sentimentale” e di curiosità che di tipo scientifico…). Il catechista farà anche delle domande di tipo scientifico a cui il padrone probabilmente saprà in parte rispondere (cosa mangia) ed in parte no (in quali aree geografiche vive-&gt; tutte queste domande devono essere domande a cui i ragazzi sanno rispondere perché le hanno studiate con la ricerca).</w:t>
      </w:r>
    </w:p>
    <w:p>
      <w:pPr>
        <w:pStyle w:val="TextBody"/>
        <w:rPr>
          <w:szCs w:val="22"/>
          <w:lang w:val="it-IT"/>
        </w:rPr>
      </w:pPr>
      <w:r>
        <w:rPr>
          <w:szCs w:val="22"/>
          <w:lang w:val="it-IT"/>
        </w:rPr>
        <w:t xml:space="preserve">A questo punto si domanda ai ragazzi chi, all’interno della stanza, è colui che conosce meglio quel criceto (voto per maggioranza). La maggioranza voterà il padrone (in caso contrario chiedere perché e discutere sul perché ritengono che la conoscenza scientifica sia superiore alla conoscenza che spieghiamo oltre). Quindi si può chiedere ai ragazzi perché hanno risposto così, se in realtà vi erano delle domande di tipo scientifico a cui il padrone non sapeva rispondere mentre loro sì. </w:t>
      </w:r>
    </w:p>
    <w:p>
      <w:pPr>
        <w:pStyle w:val="TextBody"/>
        <w:rPr>
          <w:szCs w:val="22"/>
          <w:lang w:val="it-IT"/>
        </w:rPr>
      </w:pPr>
      <w:r>
        <w:rPr>
          <w:szCs w:val="22"/>
          <w:lang w:val="it-IT"/>
        </w:rPr>
        <w:t>Poi far notare ai ragazzi due cose fondamentali.</w:t>
      </w:r>
    </w:p>
    <w:p>
      <w:pPr>
        <w:pStyle w:val="TextBody"/>
        <w:rPr>
          <w:szCs w:val="22"/>
          <w:lang w:val="it-IT"/>
        </w:rPr>
      </w:pPr>
      <w:r>
        <w:rPr>
          <w:szCs w:val="22"/>
          <w:lang w:val="it-IT"/>
        </w:rPr>
        <w:t>1. L’impostazione del padrone è stata meno scientifica e più “sentimentale”, “personale”;</w:t>
      </w:r>
    </w:p>
    <w:p>
      <w:pPr>
        <w:pStyle w:val="TextBody"/>
        <w:rPr/>
      </w:pPr>
      <w:r>
        <w:rPr>
          <w:szCs w:val="22"/>
          <w:lang w:val="it-IT"/>
        </w:rPr>
        <w:t xml:space="preserve">2. Mentre i ragazzi hanno parlato di caratteristiche dei criceti in generale, il padrone ha parlato delle caratteristiche del </w:t>
      </w:r>
      <w:r>
        <w:rPr>
          <w:szCs w:val="22"/>
          <w:u w:val="single"/>
          <w:lang w:val="it-IT"/>
        </w:rPr>
        <w:t>suo proprio</w:t>
      </w:r>
      <w:r>
        <w:rPr>
          <w:szCs w:val="22"/>
          <w:lang w:val="it-IT"/>
        </w:rPr>
        <w:t xml:space="preserve"> criceto.</w:t>
      </w:r>
    </w:p>
    <w:p>
      <w:pPr>
        <w:pStyle w:val="TextBody"/>
        <w:rPr>
          <w:szCs w:val="22"/>
          <w:lang w:val="it-IT"/>
        </w:rPr>
      </w:pPr>
      <w:r>
        <w:rPr>
          <w:szCs w:val="22"/>
          <w:lang w:val="it-IT"/>
        </w:rPr>
        <w:t>Adesso la spiegazione dell’attività.</w:t>
      </w:r>
    </w:p>
    <w:p>
      <w:pPr>
        <w:pStyle w:val="TextBody"/>
        <w:rPr>
          <w:szCs w:val="22"/>
          <w:lang w:val="it-IT"/>
        </w:rPr>
      </w:pPr>
      <w:r>
        <w:rPr>
          <w:szCs w:val="22"/>
          <w:lang w:val="it-IT"/>
        </w:rPr>
        <w:t>Lo Spirito Santo ci offre due doni fondamentali: la scienza e l’intelletto.</w:t>
      </w:r>
    </w:p>
    <w:p>
      <w:pPr>
        <w:pStyle w:val="TextBody"/>
        <w:rPr>
          <w:szCs w:val="22"/>
          <w:lang w:val="it-IT"/>
        </w:rPr>
      </w:pPr>
      <w:r>
        <w:rPr>
          <w:szCs w:val="22"/>
          <w:lang w:val="it-IT"/>
        </w:rPr>
        <w:t>Non è facile da gestire questa attività e lo sviluppo del sillogismo dipenderà anche dalle risposte che daranno i ragazzi da un lato ed il padrone dall’altro. Il sillogismo dovrà essere modificato anche in base alle risposte.</w:t>
      </w:r>
    </w:p>
    <w:p>
      <w:pPr>
        <w:pStyle w:val="TextBody"/>
        <w:rPr>
          <w:szCs w:val="22"/>
          <w:lang w:val="it-IT"/>
        </w:rPr>
      </w:pPr>
      <w:r>
        <w:rPr>
          <w:szCs w:val="22"/>
          <w:lang w:val="it-IT"/>
        </w:rPr>
        <w:t>Il sillogismo è questo.</w:t>
      </w:r>
    </w:p>
    <w:p>
      <w:pPr>
        <w:pStyle w:val="TextBody"/>
        <w:rPr>
          <w:szCs w:val="22"/>
          <w:lang w:val="it-IT"/>
        </w:rPr>
      </w:pPr>
      <w:r>
        <w:rPr>
          <w:szCs w:val="22"/>
          <w:lang w:val="it-IT"/>
        </w:rPr>
        <w:t xml:space="preserve">Il diverso approccio che hanno avuto i ragazzi ed il padrone del criceto rappresenta il diverso approccio che si può avere nei confronti della conoscenza. Possiamo avere un approccio più prettamente scientifico ed un approccio più prettamente “sentimentale”. Entrambi sono corretti ma i due aspetti dovrebbero essere complementari, viaggiare insieme. La conoscenza scientifica ti permette di entrare in profondità nelle cose, capire aspetti che altrimenti rimarrebbero scuri. Alcuni aspetti scientifici sono fondamentali (se voglio bene al mio criceto ma per ignoranza gli do da mangiare cose che non vanno bene posso fargli del male, se non so che il canarino muore ad una puntura di zanzara rischio che con me sopravviva un paio di giorni al massimo…). Altri aspetti sono comunque importanti: se conosco la temperatura ideale in cui vive il criceto posso farlo stare meglio o altro. Ma non basta. Se conosco alla perfezione lo stile di vita del genere dei criceti ma non sono io il padrone di questo specifico criceto, sicuramente non posso dire di conoscere quegli aspetti più intimi e particolari di questo specifico criceto. Solo il suo padrone sa se dorme a letto con lui o se preferisce scorazzare per la casa o qual è il suo nome o altro. Sicuramente uno scienziato conosce meglio i criceti come genere animale mentre il proprio padrone conosce meglio i piccoli “vizi” ed abitudini specifici del suo proprio criceto. </w:t>
      </w:r>
    </w:p>
    <w:p>
      <w:pPr>
        <w:pStyle w:val="TextBody"/>
        <w:rPr>
          <w:szCs w:val="22"/>
          <w:lang w:val="it-IT"/>
        </w:rPr>
      </w:pPr>
      <w:r>
        <w:rPr>
          <w:szCs w:val="22"/>
          <w:lang w:val="it-IT"/>
        </w:rPr>
        <w:t>Ecco allora che possiamo dire, in modo ancora abbastanza impreciso ma utile per farsi un’idea, che l’Intelletto è la conoscenza più “scientifica”, quella che studia ogni singolo aspetto nei suoi dettagli particolari e nei suoi aspetti più “scientifici”. Ancora impreciso ma per dare un’idea.</w:t>
      </w:r>
    </w:p>
    <w:p>
      <w:pPr>
        <w:pStyle w:val="TextBody"/>
        <w:rPr>
          <w:szCs w:val="22"/>
          <w:lang w:val="it-IT"/>
        </w:rPr>
      </w:pPr>
      <w:r>
        <w:rPr>
          <w:szCs w:val="22"/>
          <w:lang w:val="it-IT"/>
        </w:rPr>
        <w:t>Poi invece c’è la Scienza, che si avvicina di più alla conoscenza “personale”, alla conoscenza che nasce più dal cuore e dal contatto personale rispetto ad una conoscenza che può nascere dallo studio dei libri (scienza dall’ebraico significa amore e conoscenza, un’unica parola per esprimere questi due aspetti insieme). Non vi è però una distinzione così netta e precisa tra Intelletto e Scienza. Infatti, lo studio dei libri in sé non può portare a capire a fondo le cose. Se per esempio studio come il Vangelo e la Bibbia ma non credo in Dio, non potrò mai capire il significato profondo delle sacre scritture. Se leggo molti libri sulla preghiera ma non mi metto a pregare e non imparo a mettermi in ascolto dello Spirito Santo, non potrò mai capire in fondo cosa significhi pregare. Al contrario, se di mia spontanea volontà mi metto a pregare senza aver mai letto un libro sulla preghiera o senza essermi mai fatto spiegare qualcosa da qualcuno in merito alla preghiera, difficilmente riuscirò a pregare bene anche se nel mio cuore nutro “interesse” per Dio. Se credo in Dio ma non leggo mai il Vangelo non potrò mai capire in profondità il messaggio di Cristo.</w:t>
      </w:r>
    </w:p>
    <w:p>
      <w:pPr>
        <w:pStyle w:val="TextBody"/>
        <w:rPr>
          <w:szCs w:val="22"/>
          <w:lang w:val="it-IT"/>
        </w:rPr>
      </w:pPr>
      <w:r>
        <w:rPr>
          <w:szCs w:val="22"/>
          <w:lang w:val="it-IT"/>
        </w:rPr>
        <w:t>Qual è la conclusione?</w:t>
      </w:r>
    </w:p>
    <w:p>
      <w:pPr>
        <w:pStyle w:val="TextBody"/>
        <w:rPr>
          <w:szCs w:val="22"/>
          <w:lang w:val="it-IT"/>
        </w:rPr>
      </w:pPr>
      <w:r>
        <w:rPr>
          <w:szCs w:val="22"/>
          <w:lang w:val="it-IT"/>
        </w:rPr>
        <w:t>L’intelletto è il dono di andare fino in fondo nelle cose, non accontentarsi della superficialità. Ci aiuta a capire le cose che veramente contano. Ci spinge a cercare di capire Dio.</w:t>
      </w:r>
    </w:p>
    <w:p>
      <w:pPr>
        <w:pStyle w:val="TextBody"/>
        <w:rPr>
          <w:szCs w:val="22"/>
          <w:lang w:val="it-IT"/>
        </w:rPr>
      </w:pPr>
      <w:r>
        <w:rPr>
          <w:szCs w:val="22"/>
          <w:lang w:val="it-IT"/>
        </w:rPr>
        <w:t>La scienza è la conoscenza che nasce dal cuore, dall’intuizione (un po’ come la mamma intuisce che il proprio figlio ha qualcosa che non ha anche se lui non gli ha detto nulla). Con la scienza riusciamo a capire anche quelle cose che con la sola intelligenza non arriveremmo mai a capire (cos’è l’Amore? Cos’è lo Spirito Santo? Non lo si capisce studiando ma vivendo un rapporto di intimità con le altre persone e con Dio).</w:t>
      </w:r>
    </w:p>
    <w:p>
      <w:pPr>
        <w:pStyle w:val="Normal"/>
        <w:rPr>
          <w:szCs w:val="22"/>
          <w:lang w:val="it-IT"/>
        </w:rPr>
      </w:pPr>
      <w:r>
        <w:rPr>
          <w:szCs w:val="22"/>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59:00Z</dcterms:created>
  <dc:creator>Mario</dc:creator>
  <dc:description/>
  <cp:keywords/>
  <dc:language>en-US</dc:language>
  <cp:lastModifiedBy>Mario</cp:lastModifiedBy>
  <dcterms:modified xsi:type="dcterms:W3CDTF">2008-10-29T18:03:00Z</dcterms:modified>
  <cp:revision>1</cp:revision>
  <dc:subject/>
  <dc:title>Scienza ed intelletto</dc:title>
</cp:coreProperties>
</file>