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Times" w:hAnsi="Times" w:cs="Times"/>
          <w:b/>
          <w:b/>
          <w:sz w:val="44"/>
          <w:szCs w:val="44"/>
        </w:rPr>
      </w:pPr>
      <w:r>
        <w:rPr>
          <w:rFonts w:cs="Times" w:ascii="Times" w:hAnsi="Times"/>
          <w:b/>
          <w:sz w:val="44"/>
          <w:szCs w:val="44"/>
          <w:highlight w:val="yellow"/>
        </w:rPr>
        <w:t>PICCOLA SCHEDA….</w:t>
      </w:r>
    </w:p>
    <w:p>
      <w:pPr>
        <w:pStyle w:val="Normal"/>
        <w:rPr/>
      </w:pPr>
      <w:r>
        <w:rPr/>
        <w:t>Chi è la persona o la cosa che più di tutti/e amo?     ………………………………………………</w:t>
      </w:r>
    </w:p>
    <w:p>
      <w:pPr>
        <w:pStyle w:val="Normal"/>
        <w:rPr/>
      </w:pPr>
      <w:r>
        <w:rPr/>
        <w:t xml:space="preserve">Quale è la cosa che più di tutte mi piace fare:         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seguenti richieste, ricordare che:</w:t>
      </w:r>
    </w:p>
    <w:p>
      <w:pPr>
        <w:pStyle w:val="Normal"/>
        <w:numPr>
          <w:ilvl w:val="0"/>
          <w:numId w:val="2"/>
        </w:numPr>
        <w:rPr/>
      </w:pPr>
      <w:r>
        <w:rPr/>
        <w:t>il totale deve fare 100!!!!</w:t>
      </w:r>
    </w:p>
    <w:p>
      <w:pPr>
        <w:pStyle w:val="Normal"/>
        <w:numPr>
          <w:ilvl w:val="0"/>
          <w:numId w:val="2"/>
        </w:numPr>
        <w:rPr/>
      </w:pPr>
      <w:r>
        <w:rPr/>
        <w:t>sono ammessi anche i numeri con la virgola!</w:t>
      </w:r>
    </w:p>
    <w:p>
      <w:pPr>
        <w:pStyle w:val="Normal"/>
        <w:numPr>
          <w:ilvl w:val="0"/>
          <w:numId w:val="2"/>
        </w:numPr>
        <w:rPr/>
      </w:pPr>
      <w:r>
        <w:rPr/>
        <w:t>Non si bar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A)</w:t>
      </w:r>
      <w:r>
        <w:rPr/>
        <w:t xml:space="preserve"> Dose di amore che ricevo dalle persone (IN PERCENTUALE):   .….%</w:t>
      </w:r>
    </w:p>
    <w:p>
      <w:pPr>
        <w:pStyle w:val="Normal"/>
        <w:rPr/>
      </w:pPr>
      <w:r>
        <w:rPr>
          <w:b/>
          <w:highlight w:val="yellow"/>
        </w:rPr>
        <w:t>B)</w:t>
      </w:r>
      <w:r>
        <w:rPr/>
        <w:t xml:space="preserve"> Dose di amore che ricevo dalle cose che faccio   .….%</w:t>
      </w:r>
    </w:p>
    <w:p>
      <w:pPr>
        <w:pStyle w:val="Normal"/>
        <w:rPr/>
      </w:pPr>
      <w:r>
        <w:rPr>
          <w:b/>
          <w:highlight w:val="yellow"/>
        </w:rPr>
        <w:t>C)</w:t>
      </w:r>
      <w:r>
        <w:rPr/>
        <w:t xml:space="preserve"> Dose di amore che dono alle persone   .….%</w:t>
      </w:r>
    </w:p>
    <w:p>
      <w:pPr>
        <w:pStyle w:val="Normal"/>
        <w:rPr/>
      </w:pPr>
      <w:r>
        <w:rPr>
          <w:b/>
          <w:highlight w:val="yellow"/>
        </w:rPr>
        <w:t>D)</w:t>
      </w:r>
      <w:r>
        <w:rPr/>
        <w:t xml:space="preserve"> Dose di amore che metto in gioco per svolgere i miei impegni   .….%</w:t>
      </w:r>
    </w:p>
    <w:p>
      <w:pPr>
        <w:pStyle w:val="Normal"/>
        <w:rPr/>
      </w:pPr>
      <w:r>
        <w:rPr>
          <w:b/>
          <w:highlight w:val="yellow"/>
        </w:rPr>
        <w:t>E)</w:t>
      </w:r>
      <w:r>
        <w:rPr/>
        <w:t xml:space="preserve"> Quanto amore resta per me?  .….%</w:t>
      </w:r>
    </w:p>
    <w:p>
      <w:pPr>
        <w:pStyle w:val="Normal"/>
        <w:rPr/>
      </w:pPr>
      <w:r>
        <w:rPr>
          <w:b/>
          <w:highlight w:val="yellow"/>
        </w:rPr>
        <w:t>F)</w:t>
      </w:r>
      <w:r>
        <w:rPr>
          <w:b/>
        </w:rPr>
        <w:t xml:space="preserve"> </w:t>
      </w:r>
      <w:r>
        <w:rPr/>
        <w:t>E per Dio?   .….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icomponi il tuo amore su questo cerchio:  ogni spicchio DEVE CORRISPONDERE ALLE % CHE HAI SCELTO!!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0"/>
          <w:szCs w:val="40"/>
          <w:highlight w:val="yellow"/>
        </w:rPr>
        <w:t>IL CERCHIO DELL’AMORE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yellow"/>
        </w:rPr>
        <w:t>RIEMPILO AL 100%</w:t>
      </w:r>
    </w:p>
    <w:p>
      <w:pPr>
        <w:pStyle w:val="NormaleWeb"/>
        <w:jc w:val="center"/>
        <w:rPr>
          <w:rFonts w:ascii="Bimini;Lucida Sans Typewriter" w:hAnsi="Bimini;Lucida Sans Typewriter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Bimini;Lucida Sans Typewriter" w:hAnsi="Bimini;Lucida Sans Typewriter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286000" cy="2286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4pt;width:17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16560</wp:posOffset>
                </wp:positionV>
                <wp:extent cx="12661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=  …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=  …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 </w:t>
                            </w:r>
                            <w:r>
                              <w:rPr/>
                              <w:t>=  …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=  …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=  …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=  …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=  …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 </w:t>
                      </w:r>
                      <w:r>
                        <w:rPr/>
                        <w:t>=  …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=  …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=  …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center"/>
        <w:rPr>
          <w:rFonts w:ascii="Bimini;Lucida Sans Typewriter" w:hAnsi="Bimini;Lucida Sans Typewriter" w:cs="Arial"/>
          <w:b/>
          <w:b/>
          <w:bCs/>
          <w:sz w:val="32"/>
          <w:szCs w:val="32"/>
        </w:rPr>
      </w:pPr>
      <w:r>
        <w:rPr>
          <w:rFonts w:cs="Arial" w:ascii="Bimini;Lucida Sans Typewriter" w:hAnsi="Bimini;Lucida Sans Typewriter"/>
          <w:b/>
          <w:bCs/>
          <w:sz w:val="32"/>
          <w:szCs w:val="32"/>
        </w:rPr>
      </w:r>
    </w:p>
    <w:p>
      <w:pPr>
        <w:pStyle w:val="NormaleWeb"/>
        <w:jc w:val="center"/>
        <w:rPr>
          <w:rFonts w:ascii="Bimini;Lucida Sans Typewriter" w:hAnsi="Bimini;Lucida Sans Typewriter" w:cs="Arial"/>
          <w:b/>
          <w:b/>
          <w:bCs/>
          <w:sz w:val="32"/>
          <w:szCs w:val="32"/>
        </w:rPr>
      </w:pPr>
      <w:r>
        <w:rPr>
          <w:rFonts w:cs="Arial" w:ascii="Bimini;Lucida Sans Typewriter" w:hAnsi="Bimini;Lucida Sans Typewriter"/>
          <w:b/>
          <w:bCs/>
          <w:sz w:val="32"/>
          <w:szCs w:val="32"/>
        </w:rPr>
      </w:r>
    </w:p>
    <w:p>
      <w:pPr>
        <w:pStyle w:val="NormaleWeb"/>
        <w:jc w:val="center"/>
        <w:rPr>
          <w:rFonts w:ascii="Bimini;Lucida Sans Typewriter" w:hAnsi="Bimini;Lucida Sans Typewriter" w:cs="Arial"/>
          <w:b/>
          <w:b/>
          <w:bCs/>
          <w:sz w:val="32"/>
          <w:szCs w:val="32"/>
        </w:rPr>
      </w:pPr>
      <w:r>
        <w:rPr>
          <w:rFonts w:cs="Arial" w:ascii="Bimini;Lucida Sans Typewriter" w:hAnsi="Bimini;Lucida Sans Typewriter"/>
          <w:b/>
          <w:bCs/>
          <w:sz w:val="32"/>
          <w:szCs w:val="32"/>
        </w:rPr>
      </w:r>
    </w:p>
    <w:p>
      <w:pPr>
        <w:pStyle w:val="NormaleWeb"/>
        <w:jc w:val="center"/>
        <w:rPr>
          <w:rFonts w:ascii="Bimini;Lucida Sans Typewriter" w:hAnsi="Bimini;Lucida Sans Typewriter" w:cs="Arial"/>
          <w:b/>
          <w:b/>
          <w:bCs/>
          <w:sz w:val="32"/>
          <w:szCs w:val="32"/>
        </w:rPr>
      </w:pPr>
      <w:r>
        <w:rPr>
          <w:rFonts w:cs="Arial" w:ascii="Bimini;Lucida Sans Typewriter" w:hAnsi="Bimini;Lucida Sans Typewriter"/>
          <w:b/>
          <w:bCs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L'eco della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dre e figlio stanno passeggiando nella foresta. A un certo punto, il bambino inciampa e cade. </w:t>
        <w:br/>
        <w:t xml:space="preserve">Il forte dolore lo fa gridare: "Ahhhhh!".  Con sua massima sorpresa, ode una voce tornare dalla montagna: "Ahhhhh!".  Pieno di curiosità, grida: "Chi sei?" - ma l'unica risposta che riceve è: "Chi sei?". </w:t>
        <w:br/>
        <w:t xml:space="preserve">Questo lo fa arrabbiare, così grida: "Sei solo un codardo!" - e la voce risponde: "Sei solo un codardo!" </w:t>
        <w:br/>
        <w:t xml:space="preserve">Perplesso, guarda suo padre e gli chiede cosa stesse succedendo. </w:t>
        <w:br/>
        <w:t xml:space="preserve">E il padre gli risponde: "Sta' a vedere, figliolo!", e poi urla: "Ti voglio bene!" - e la voce gli risponde: "Ti voglio bene!". Poi urla "Sei fantastico!" - e la voce risponde: "Sei fantastico!" Il bambino era sorpreso, ma ancora non riusciva a capire cosa stesse succedendo. Così suo padre gli spiegò: "La gente lo chiama 'eco', ma in verità si tratta della vita stessa. La vita ti ridà sempre ciò che tu le dai: è uno specchio delle tue proprie azioni. Vuoi amore? Dalle amore! Vuoi più gentilezza? Dalle più gentilezza. Vuoi comprensione e rispetto? Offrili tu stesso. Se desideri che la gente sia paziente e rispettosa nei tuoi confronti, sii tu per primo paziente e rispettoso. Ricorda, figlio mio: questa legge di natura si applica a ogni aspetto delle nostre vite". 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i/>
          <w:sz w:val="22"/>
          <w:szCs w:val="22"/>
        </w:rPr>
        <w:t>Nel bene e nel male, si riceve sempre ciò che si dà: ciò che ci accade non sono buona o cattiva sorte, bensì lo specchio delle nostre azion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imini">
    <w:altName w:val="Lucida Sans Typewriter"/>
    <w:charset w:val="00"/>
    <w:family w:val="swiss"/>
    <w:pitch w:val="variable"/>
  </w:font>
  <w:font w:name="Gaz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ze" w:hAnsi="Gaze" w:cs="Gaze"/>
        <w:sz w:val="28"/>
        <w:szCs w:val="28"/>
      </w:rPr>
    </w:pPr>
    <w:r>
      <w:rPr>
        <w:rFonts w:cs="Gaze" w:ascii="Gaze" w:hAnsi="Gaze"/>
        <w:sz w:val="28"/>
        <w:szCs w:val="28"/>
      </w:rPr>
      <w:t>Amore: che DONO! Portiamolo al mondo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12:00Z</dcterms:created>
  <dc:creator>Cerasaro</dc:creator>
  <dc:description/>
  <cp:keywords/>
  <dc:language>en-US</dc:language>
  <cp:lastModifiedBy>Mario</cp:lastModifiedBy>
  <dcterms:modified xsi:type="dcterms:W3CDTF">2008-10-01T16:12:00Z</dcterms:modified>
  <cp:revision>2</cp:revision>
  <dc:subject/>
  <dc:title>L'eco della vita</dc:title>
</cp:coreProperties>
</file>