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szCs w:val="22"/>
          <w:lang w:val="it-IT"/>
        </w:rPr>
      </w:pPr>
      <w:r>
        <w:rPr>
          <w:szCs w:val="22"/>
          <w:lang w:val="it-IT"/>
        </w:rPr>
        <w:t>I doni e la sabbia</w:t>
      </w:r>
    </w:p>
    <w:p>
      <w:pPr>
        <w:pStyle w:val="TextBody"/>
        <w:rPr/>
      </w:pPr>
      <w:r>
        <w:rPr>
          <w:szCs w:val="22"/>
          <w:lang w:val="it-IT"/>
        </w:rPr>
        <w:t xml:space="preserve">Portare degli oggetti che rappresentano i 7 doni dello Spirito Santo. Su ogni oggetto scriviamo quale dono esso rappresenta. A questo punto spieghiamo ai ragazzi che hanno davanti a loro i doni dello Spirito Santo e chiediamo loro di sceglierne uno. </w:t>
      </w:r>
    </w:p>
    <w:p>
      <w:pPr>
        <w:pStyle w:val="TextBody"/>
        <w:rPr>
          <w:szCs w:val="22"/>
          <w:lang w:val="it-IT"/>
        </w:rPr>
      </w:pPr>
      <w:r>
        <w:rPr>
          <w:szCs w:val="22"/>
          <w:lang w:val="it-IT"/>
        </w:rPr>
        <w:t>Poi prendiamo una bacinella con della sabbia e chiediamo a metà ragazzi di prendere della sabbia dalla bacinella. Fatto questo chiediamo loro di “passare” la propria sabbia nelle mani dei compagni. Fatto questo gli stessi ragazzi possono tornare alla bacinella e riempirsi di nuovo le mani. Alla fine tutti avranno le mani piene di sabbia.</w:t>
      </w:r>
    </w:p>
    <w:p>
      <w:pPr>
        <w:pStyle w:val="TextBody"/>
        <w:rPr>
          <w:szCs w:val="22"/>
          <w:lang w:val="it-IT"/>
        </w:rPr>
      </w:pPr>
      <w:r>
        <w:rPr>
          <w:szCs w:val="22"/>
          <w:lang w:val="it-IT"/>
        </w:rPr>
        <w:t>A questo punto però diciamo ai ragazzi che ciascuno di loro deve cercare di prendere dagli altri o dalla bacinella quanta più sabbia possibile. Il risultato sarà sicuramente un disastro: sabbia ovunque e praticamente nessuno rimarrà con della sabbia in mano (per questo è preferibile farla fuori questa attività). Il senso di questa attività è moltelice.</w:t>
      </w:r>
    </w:p>
    <w:p>
      <w:pPr>
        <w:pStyle w:val="TextBody"/>
        <w:rPr/>
      </w:pPr>
      <w:r>
        <w:rPr>
          <w:szCs w:val="22"/>
          <w:lang w:val="it-IT"/>
        </w:rPr>
        <w:t xml:space="preserve">1. La sabbia rappresenta la nostra felicità, o meglio la nostra </w:t>
      </w:r>
      <w:r>
        <w:rPr>
          <w:b/>
          <w:szCs w:val="22"/>
          <w:lang w:val="it-IT"/>
        </w:rPr>
        <w:t>piena realizzazione</w:t>
      </w:r>
      <w:r>
        <w:rPr>
          <w:szCs w:val="22"/>
          <w:lang w:val="it-IT"/>
        </w:rPr>
        <w:t xml:space="preserve"> (dire ai ragazzi che spiegheremo in altro incontro la differenza, per adesso diciamo felicità). La caratteristica strana ma allo stesso fantastica della felicità è che più si cerca di averla dagli altri e meno la si riceve. Se tutti iniziassimo a volere la felicità dagli altri, a riceverla o “rubarla” agli altri, vivremmo in un mondo tristissimo (le guerre ne sono un esempio). Non solo. Nel caso la trovassimo, più cerchiamo di stringere la mano per tenerla tutta per noi, più la perdiamo .</w:t>
      </w:r>
    </w:p>
    <w:p>
      <w:pPr>
        <w:pStyle w:val="TextBody"/>
        <w:rPr/>
      </w:pPr>
      <w:r>
        <w:rPr>
          <w:szCs w:val="22"/>
          <w:lang w:val="it-IT"/>
        </w:rPr>
        <w:t xml:space="preserve">2. La bacinella piena di sabbia rappresenta invece </w:t>
      </w:r>
      <w:r>
        <w:rPr>
          <w:b/>
          <w:szCs w:val="22"/>
          <w:lang w:val="it-IT"/>
        </w:rPr>
        <w:t>Dio ed il suo Amore</w:t>
      </w:r>
      <w:r>
        <w:rPr>
          <w:szCs w:val="22"/>
          <w:lang w:val="it-IT"/>
        </w:rPr>
        <w:t xml:space="preserve">. Se noi andiamo a Dio a mani aperte, egli ci riempirà di sabbia, di Amore (-&gt; si può a questo punto prendere un’altra bacinella e far venire i ragazzi uno ad uno oppure un paio di loro: con il palmo aperto ed in atteggiamento positivo, si riesce a riempire tutta la mano, se invece si prova a stringere la mano ci resta ben poco). Allo stesso modo noi dobbiamo andare a Dio a mani aperte, con animo generoso altrimenti tutto l’Amore che Lui ci dà svanisce nel nulla. Dio tiene sempre una bacinella colma di sabbia per noi ma se ogni volta che ci riempiamo le mani poi la perdiamo per strada perché stringiamo, allora non ci rimarrà mai nulla. Il risultato sarà quello di pensare che Dio non ci dona felicità e finiremo col non cercare più Dio ed il Suo Amore (siamo noi invece che non la troviamo mai perché pensiamo solo a noi stesssi). </w:t>
      </w:r>
    </w:p>
    <w:p>
      <w:pPr>
        <w:pStyle w:val="TextBody"/>
        <w:rPr>
          <w:szCs w:val="22"/>
          <w:lang w:val="it-IT"/>
        </w:rPr>
      </w:pPr>
      <w:r>
        <w:rPr>
          <w:szCs w:val="22"/>
          <w:lang w:val="it-IT"/>
        </w:rPr>
        <w:t>3. Cosa ci dice Dio? Noi abbiamo delle doti ed abbiamo dei doni che lo Spirito Santo ci dona. Possiamo tenerci tutto per noi, nasconderle sotto la sabbia, “metterle al sicuro”. Il risultato sarà quello di essere sterili, non avere nulla dentro il cuore, finiremo per perdere la nostra felicità che solo Dio ci può dare. Oppure possiamo scegliere di metterle a disposizione degli altri, possiamo scegliere di donare, possiamo scegliere di andare verso la bacinella con cuore puro ed aperto al dono e possiamo ricevere da Dio tanta sabbia da non poterla tenere tutta nelle mani. Ricevuta la sabbia possiamo stringere la mano per tenere tutto stretto per noi (e alla fine perdere tutto) oppure possiamo scegliere di donare le nostre capacità ed il nostro Amore agli altri. Richiamando l’attività dei calici/bicchiere da scegliere, possiamo ricordare loro che lo stringere le mani ci porta ad essere calici/bicchieri vuoti, mentre aprire le nostre mani ci porta a trovare bicchieri pieni di succo per dissetarci e allo stesso tempo ci porta ad essere noi stessi bicchieri ricchi di succo. Richiamare anche l’attività dello yogurt: abbiamo dei doni che Dio ci ha affidato e possiamo scegliere di mettere la nostra parte e rendere lo yogurt più buono oppure possiamo scegliere di non farlo, sapendo però che la macedonia rimarrà priva del vostro frutto ( -&gt; ricordare anche che comunque la parte più importante, lo zucchero, è Dio).</w:t>
      </w:r>
    </w:p>
    <w:p>
      <w:pPr>
        <w:pStyle w:val="TextBody"/>
        <w:rPr>
          <w:szCs w:val="22"/>
          <w:lang w:val="it-IT"/>
        </w:rPr>
      </w:pPr>
      <w:r>
        <w:rPr>
          <w:szCs w:val="22"/>
          <w:lang w:val="it-IT"/>
        </w:rPr>
        <w:t xml:space="preserve">4. Precisazione importante: non è che nella realtà prima vado da Dio che mi riempie le mani di sabbia, poi vado via e la distribuisco agli altri, rimango senza e torno di nuovo a Dio a farmi fare la “ricarica”. No. Nella continuità della giornata, settimana, vita, deve essere un continuo rimanere con le mani aperte perché Dio è sempre presente e ci vuole continuamente riempire le mani di sabbia (= Amore e serenità). Se le trova chiuse non riesce però a darci nulla. Se invece le abbiamo sempre aperte, continueremo ad avere sempre sempre le mani piene di sabbia perché Dio ci “ricarica” di continuo. </w:t>
      </w:r>
    </w:p>
    <w:p>
      <w:pPr>
        <w:pStyle w:val="TextBody"/>
        <w:rPr>
          <w:lang w:val="it-IT"/>
        </w:rPr>
      </w:pPr>
      <w:r>
        <w:rPr>
          <w:lang w:val="it-IT"/>
        </w:rPr>
        <w:t>5. Altra precisazione importante: nel Vangelo Dio sembra essere molto severo. Ed infatti sarà così. Dio vuole assolutamente che noi cerchiamo la nostra piena realizzazione (per adesso diciamo felicità). La Sua severità nasce proprio dal fatto che vuole ammonirci e metterci in guardia: se nasconderemo i nostri talenti non riusciremo mai a trovare la nostra felicità. Cosa molto più importante, non riusciremo mai ad incontrare Dio, a capirLo ed Amarlo fino in fondo. Come per la sabbia, anche nel Vangelo coloro che stringono a sé la sabbia per averla tutta per loro rimarranno senza niente mentre chi aprirà le mani potrà accogliere ancora più sabbia e quindi a chi ha sarà dato ancora di più (non perché agli altri non viene dato, ma perché gli altri non riescono ad accogliere i doni: li nascondono, li stringono invece di aprire le mani e così non riescono a riempire le mani della sabbia che continuamente Dio ci dona). Così facendo, non riconoscono Dio ed in un certo senso si “auto-escludono”.</w:t>
      </w:r>
    </w:p>
    <w:p>
      <w:pPr>
        <w:pStyle w:val="TextBody"/>
        <w:rPr>
          <w:lang w:val="it-IT"/>
        </w:rPr>
      </w:pPr>
      <w:r>
        <w:rPr>
          <w:lang w:val="it-IT"/>
        </w:rPr>
        <w:t>6. Lo Spirito Santo ci offre 7 doni (sapienza, intelletto, consiglio, fortezza, scienza, pietà, timor di Dio, che verranno spiegati durante l’anno) e questi 7 doni noi li possiamo “utilizzare” al meglio per tendere a Dio e al suo Amore e per aiutare il prossimo. Solo se faremo così avremo la nostra piena realizzazione. Possiamo invece cercare di arrivare alla felicità non attraverso Dio ed i doni dello Spirito Santo ma cercando di “rubare” la felicità agli altri (o cercando comunque la nostra in cose materiali o diverse da Dio). Questo ci porterebbe a perdere tutto.</w:t>
      </w:r>
    </w:p>
    <w:p>
      <w:pPr>
        <w:pStyle w:val="Normal"/>
        <w:rPr>
          <w:lang w:val="it-IT"/>
        </w:rPr>
      </w:pPr>
      <w:r>
        <w:rPr>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35:00Z</dcterms:created>
  <dc:creator>Mario</dc:creator>
  <dc:description/>
  <cp:keywords/>
  <dc:language>en-US</dc:language>
  <cp:lastModifiedBy>Mario</cp:lastModifiedBy>
  <dcterms:modified xsi:type="dcterms:W3CDTF">2008-10-29T17:37:00Z</dcterms:modified>
  <cp:revision>1</cp:revision>
  <dc:subject/>
  <dc:title>I doni e la sabbia</dc:title>
</cp:coreProperties>
</file>