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2F2F5F"/>
        </w:rPr>
        <w:t>Un Senso</w:t>
      </w:r>
      <w:r>
        <w:rPr>
          <w:rFonts w:cs="Arial" w:ascii="Arial" w:hAnsi="Arial"/>
        </w:rPr>
        <w:br/>
        <w:t xml:space="preserve">(G.Curreri, S.Grandi, V.Rossi - V.Rossi, S.Grandi) </w:t>
        <w:br/>
        <w:br/>
        <w:t xml:space="preserve">Voglio trovare un senso a questa sera </w:t>
        <w:br/>
        <w:t xml:space="preserve">Anche se questa sera un senso non ce l’ha </w:t>
        <w:br/>
        <w:br/>
        <w:t xml:space="preserve">Voglio trovare un senso a questa vita </w:t>
        <w:br/>
        <w:t xml:space="preserve">Anche se questa vita un senso non ce l’ha </w:t>
        <w:br/>
        <w:br/>
        <w:t xml:space="preserve">Voglio trovare un senso a questa storia </w:t>
        <w:br/>
        <w:t xml:space="preserve">Anche se questa storia un senso non ce l’ha </w:t>
        <w:br/>
        <w:br/>
        <w:t xml:space="preserve">Voglio trovare un senso a questa voglia </w:t>
        <w:br/>
        <w:t xml:space="preserve">Anche se questa voglia un senso non ce l’ha </w:t>
        <w:br/>
        <w:br/>
        <w:t xml:space="preserve">Sai che cosa penso </w:t>
        <w:br/>
        <w:t xml:space="preserve">Che se non ha un senso </w:t>
        <w:br/>
        <w:t xml:space="preserve">Domani arriverà... </w:t>
        <w:br/>
        <w:t xml:space="preserve">Domani arriverà lo stesso </w:t>
        <w:br/>
        <w:t xml:space="preserve">Senti che bel vento </w:t>
        <w:br/>
        <w:t xml:space="preserve">Non basta mai il tempo </w:t>
        <w:br/>
        <w:t xml:space="preserve">Domani un altro giorno arriverà... </w:t>
        <w:br/>
        <w:br/>
        <w:t xml:space="preserve">Voglio trovare un senso a questa situazione </w:t>
        <w:br/>
        <w:t xml:space="preserve">Anche se questa situazione un senso non ce l’ha </w:t>
        <w:br/>
        <w:br/>
        <w:t xml:space="preserve">Voglio trovare un senso a questa condizione </w:t>
        <w:br/>
        <w:t xml:space="preserve">Anche se questa condizione un senso non ce l’ha </w:t>
        <w:br/>
        <w:br/>
        <w:t xml:space="preserve">Sai che cosa penso </w:t>
        <w:br/>
        <w:t xml:space="preserve">Che se non ha un senso </w:t>
        <w:br/>
        <w:t xml:space="preserve">Domani arriverà </w:t>
        <w:br/>
        <w:t xml:space="preserve">Domani arriverà lo stesso </w:t>
        <w:br/>
        <w:t xml:space="preserve">Senti che bel vento </w:t>
        <w:br/>
        <w:t xml:space="preserve">Non basta mai il tempo </w:t>
        <w:br/>
        <w:t xml:space="preserve">Domani un altro giorno arriverà... </w:t>
        <w:br/>
        <w:t xml:space="preserve">Domani un altro giorno... ormai è qua! </w:t>
        <w:br/>
        <w:br/>
        <w:t xml:space="preserve">Voglio trovare un senso a tante cose </w:t>
        <w:br/>
        <w:t>Anche se tante cose un senso non ce l’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hd w:fill="FFFFFF" w:val="clear"/>
        <w:spacing w:before="100" w:after="100"/>
        <w:rPr/>
      </w:pPr>
      <w:r>
        <w:rPr>
          <w:sz w:val="20"/>
          <w:szCs w:val="20"/>
        </w:rPr>
        <w:t>Vivo Per Lei</w:t>
        <w:br/>
      </w:r>
      <w:r>
        <w:rPr>
          <w:b w:val="false"/>
          <w:sz w:val="20"/>
          <w:szCs w:val="20"/>
        </w:rPr>
        <w:t xml:space="preserve">Vivo per lei da quando sai </w:t>
        <w:br/>
        <w:t xml:space="preserve">la prima volta l'ho incontrata </w:t>
        <w:br/>
        <w:t xml:space="preserve">non mi ricordo come ma </w:t>
        <w:br/>
        <w:t xml:space="preserve">mi è entrata dentro e c'è restata </w:t>
        <w:br/>
        <w:br/>
        <w:t xml:space="preserve">Vivo per lei perché mi fa </w:t>
        <w:br/>
        <w:t xml:space="preserve">vibrare forte l'anima </w:t>
        <w:br/>
        <w:t xml:space="preserve">vivo per lei e non è un peso </w:t>
        <w:br/>
        <w:br/>
        <w:t xml:space="preserve">Vivo per lei anch'io lo sai </w:t>
        <w:br/>
        <w:t xml:space="preserve">e tu non esserne geloso </w:t>
        <w:br/>
        <w:t xml:space="preserve">lei è di tutti quelli che </w:t>
        <w:br/>
        <w:t xml:space="preserve">hanno un bisogno sempre acceso </w:t>
        <w:br/>
        <w:t xml:space="preserve">come uno stereo in camera </w:t>
        <w:br/>
        <w:t xml:space="preserve">di chi è da solo e adesso sa </w:t>
        <w:br/>
        <w:t xml:space="preserve">che è anche per lui, per questo </w:t>
        <w:br/>
        <w:t xml:space="preserve">io vivo per lei </w:t>
        <w:br/>
        <w:br/>
        <w:t xml:space="preserve">È una musa che ci invita </w:t>
        <w:br/>
        <w:t xml:space="preserve">a sfiorarla con le dita </w:t>
        <w:br/>
        <w:t xml:space="preserve">atraverso un pianoforte </w:t>
        <w:br/>
        <w:t xml:space="preserve">la morte è lontana </w:t>
        <w:br/>
        <w:t xml:space="preserve">io vivo per lei </w:t>
        <w:br/>
        <w:br/>
        <w:t xml:space="preserve">Vivo per lei che spesso sa </w:t>
        <w:br/>
        <w:t xml:space="preserve">essere dolce e sensuale </w:t>
        <w:br/>
        <w:t xml:space="preserve">a volte picchia in testa una </w:t>
        <w:br/>
        <w:t xml:space="preserve">è un pugno che non fa mai male </w:t>
        <w:br/>
        <w:br/>
        <w:t xml:space="preserve">Vivo per lei lo so mi fa </w:t>
        <w:br/>
        <w:t xml:space="preserve">girare di città in città </w:t>
        <w:br/>
        <w:t xml:space="preserve">soffrire un po' ma almeno io vivo </w:t>
        <w:br/>
        <w:t xml:space="preserve">È un dolore quando parte </w:t>
        <w:br/>
        <w:br/>
        <w:t xml:space="preserve">Vivo per lei dentro gli hotels </w:t>
        <w:br/>
        <w:t xml:space="preserve">Con piacere estremo cresce </w:t>
        <w:br/>
        <w:br/>
        <w:t xml:space="preserve">Vivo per lei nel vortice </w:t>
        <w:br/>
        <w:t xml:space="preserve">Attraverso la mia voce </w:t>
        <w:br/>
        <w:t xml:space="preserve">si espande e amore produce </w:t>
        <w:br/>
        <w:br/>
        <w:t xml:space="preserve">Vivo per lei nient'altro ho </w:t>
        <w:br/>
        <w:t xml:space="preserve">e quanti altri incontrerò </w:t>
        <w:br/>
        <w:t xml:space="preserve">che come me hanno scritto in viso </w:t>
        <w:br/>
        <w:br/>
        <w:t xml:space="preserve">io vivo per lei </w:t>
        <w:br/>
        <w:t xml:space="preserve">Io vivo per lei </w:t>
        <w:br/>
        <w:t xml:space="preserve">sopra un palco o contro ad un muro </w:t>
        <w:br/>
        <w:br/>
        <w:t xml:space="preserve">Vivo per lei al limite </w:t>
        <w:br/>
        <w:t xml:space="preserve">anche in un domani duro </w:t>
        <w:br/>
        <w:br/>
        <w:t xml:space="preserve">Vivo per lei al margine </w:t>
        <w:br/>
        <w:t xml:space="preserve">Ogni giorno una conquista </w:t>
        <w:br/>
        <w:t xml:space="preserve">la protagonista sarà sempre lei </w:t>
        <w:br/>
        <w:br/>
        <w:t xml:space="preserve">Vivo per lei perché oramai </w:t>
        <w:br/>
        <w:t xml:space="preserve">io non ho altra via d'uscita </w:t>
        <w:br/>
        <w:t xml:space="preserve">perché la musica lo sai </w:t>
        <w:br/>
        <w:t xml:space="preserve">da vero non l'ho mai tradita </w:t>
        <w:br/>
        <w:br/>
        <w:t xml:space="preserve">Vivo per lei perché mi da </w:t>
        <w:br/>
        <w:t xml:space="preserve">pausa e note in libertà </w:t>
        <w:br/>
        <w:t xml:space="preserve">Ci fosse un'altra vita la vivo </w:t>
        <w:br/>
        <w:t xml:space="preserve">la vivo per lei </w:t>
        <w:br/>
        <w:br/>
        <w:t xml:space="preserve">Vivo per lei la musica </w:t>
        <w:br/>
        <w:t xml:space="preserve">Io vivo per lei </w:t>
        <w:br/>
        <w:t xml:space="preserve">Vivo per lei è unica </w:t>
        <w:br/>
        <w:t>Io vivo per le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Arial" w:hAnsi="Arial" w:cs="Arial"/>
      <w:b/>
      <w:bCs/>
      <w:color w:val="2F2F5F"/>
      <w:kern w:val="2"/>
      <w:sz w:val="21"/>
      <w:szCs w:val="21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2F2F5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1:06:00Z</dcterms:created>
  <dc:creator>Mario</dc:creator>
  <dc:description/>
  <cp:keywords/>
  <dc:language>en-US</dc:language>
  <cp:lastModifiedBy>Mario</cp:lastModifiedBy>
  <dcterms:modified xsi:type="dcterms:W3CDTF">2008-09-26T11:10:00Z</dcterms:modified>
  <cp:revision>1</cp:revision>
  <dc:subject/>
  <dc:title>Un Senso</dc:title>
</cp:coreProperties>
</file>