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30" w:after="130"/>
        <w:rPr>
          <w:u w:val="single"/>
          <w:lang w:val="it-IT"/>
        </w:rPr>
      </w:pPr>
      <w:r>
        <w:rPr>
          <w:u w:val="single"/>
          <w:lang w:val="it-IT"/>
        </w:rPr>
        <w:t>La sapienza</w:t>
      </w:r>
    </w:p>
    <w:p>
      <w:pPr>
        <w:pStyle w:val="Heading2"/>
        <w:rPr>
          <w:lang w:val="it-IT"/>
        </w:rPr>
      </w:pPr>
      <w:r>
        <w:rPr>
          <w:lang w:val="it-IT"/>
        </w:rPr>
        <w:t>Attività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>La volta successiva portiamo una foto dell’animaletto ed una pianta. Poniamo la domanda:</w:t>
      </w:r>
    </w:p>
    <w:p>
      <w:pPr>
        <w:pStyle w:val="TextBody"/>
        <w:rPr/>
      </w:pPr>
      <w:r>
        <w:rPr>
          <w:szCs w:val="22"/>
          <w:lang w:val="it-IT"/>
        </w:rPr>
        <w:t>Secondo voi sarebbe possibile fare un’attività come quella dell’altra volta ma dove al posto del criceto ci sia questa pianta? (qualche “furbo” risponderà di sì -&gt; ci facciamo dire il perché). Non possiamo farlo perché è più difficile innamorarsi di una pianta: è più facile sorridere di fronte ad un criceto che si lecca le zampe che di fronte a ad una pianta assolutamente immobile.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>Facciamo una prova. Facciamo le stesse domande della volta scorsa (magari facendo finta di essere i padroni di questa pianta). Molte domande non troveranno risposta (come si chiama, quali abitudini ha, dove dorme…).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>Poi iniziamo a spiegare il dono della sapienza.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 xml:space="preserve">La sapienza è quel dono che ci permette di guardare le cose con gli occhi di Dio, che ci fa innamorare di tutto il creato (uomini – anche quelli che sembrano più antipatici o cattivi – animali, piante, rocce…tutto perché tutto è opera di Dio e tutto ha un senso nel Creato). Se andiamo in montagna o se guardiamo il cielo o stelle oppure ancora ci troviamo in un’isola fantastica ed incontaminata forse ci riesce più facile capire: è capire che tutto questo è stato creato da Dio, innamorarsi del suo creato e di Dio stesso. Ma non solo. Sentirsi parte del creato, tendere alla comunione con Dio per cercare di pensare/amare come Dio. 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>Allora anche una pianta ci parlerà di Dio ed anche una semplice pianta potrebbe far esplodere di gioia il nostro cuore.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>Inoltre, attenzione attenzione: ci aiuta a distinguere il bene dal male (proprio perché ormai abbiamo gli “occhi di Dio”).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>A questo punto probabilmente si avrà un po’ di altro tempo a disposizione. Si può approfittare per lasciar parlare a ruota libera i ragazzi. Se invece sono in una giornata no e sembrano particolarmente stanchi, meglio uscire a giocare.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keepLines/>
      <w:numPr>
        <w:ilvl w:val="1"/>
        <w:numId w:val="1"/>
      </w:numPr>
      <w:spacing w:lineRule="atLeast" w:line="280" w:before="130" w:after="0"/>
      <w:outlineLvl w:val="1"/>
    </w:pPr>
    <w:rPr>
      <w:rFonts w:ascii="Times New Roman" w:hAnsi="Times New Roman" w:cs="Times New Roman"/>
      <w:bCs w:val="false"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8:05:00Z</dcterms:created>
  <dc:creator>Mario</dc:creator>
  <dc:description/>
  <cp:keywords/>
  <dc:language>en-US</dc:language>
  <cp:lastModifiedBy>Mario</cp:lastModifiedBy>
  <dcterms:modified xsi:type="dcterms:W3CDTF">2008-10-29T18:06:00Z</dcterms:modified>
  <cp:revision>1</cp:revision>
  <dc:subject/>
  <dc:title>La sapienza</dc:title>
</cp:coreProperties>
</file>