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30" w:after="130"/>
        <w:rPr/>
      </w:pPr>
      <w:r>
        <w:rPr>
          <w:u w:val="single"/>
          <w:lang w:val="it-IT"/>
        </w:rPr>
        <w:t>Pregare è chiedere</w:t>
      </w:r>
    </w:p>
    <w:p>
      <w:pPr>
        <w:pStyle w:val="Normal"/>
        <w:autoSpaceDE w:val="false"/>
        <w:spacing w:lineRule="auto" w:line="240"/>
        <w:ind w:left="540" w:hanging="0"/>
        <w:rPr>
          <w:sz w:val="20"/>
          <w:u w:val="single"/>
          <w:lang w:val="it-IT"/>
        </w:rPr>
      </w:pPr>
      <w:r>
        <w:rPr>
          <w:sz w:val="20"/>
          <w:u w:val="single"/>
          <w:lang w:val="it-IT"/>
        </w:rPr>
      </w:r>
    </w:p>
    <w:p>
      <w:pPr>
        <w:pStyle w:val="Heading2"/>
        <w:rPr>
          <w:lang w:val="it-IT"/>
        </w:rPr>
      </w:pPr>
      <w:r>
        <w:rPr>
          <w:lang w:val="it-IT"/>
        </w:rPr>
        <w:t>Attività</w:t>
      </w:r>
    </w:p>
    <w:p>
      <w:pPr>
        <w:pStyle w:val="TextBody"/>
        <w:rPr>
          <w:szCs w:val="22"/>
          <w:lang w:val="it-IT"/>
        </w:rPr>
      </w:pPr>
      <w:r>
        <w:rPr>
          <w:szCs w:val="22"/>
          <w:lang w:val="it-IT"/>
        </w:rPr>
        <w:t>Legare un filo a due alberi all’altezza di circa 2,5 metri. Al centro di questo filo legare cinque-sei palloncini. Ciascun ragazzo dovrà cercare di scoppiarne almeno uno avendo come arma solo una penna (vietato utilizzare scale, sedie, salire sull’albero…). Avranno praticamente un solo modo per riuscire a scoppiarli: aiutarsi l’un l’altro (con scaletta, facendolo salire un compagno in spalla o altri mezzi simili). Non dovranno però essere catechisti ed animatori a suggerirlo loro ma dovranno essere loro a capirlo da soli.</w:t>
      </w:r>
    </w:p>
    <w:p>
      <w:pPr>
        <w:pStyle w:val="TextBody"/>
        <w:rPr>
          <w:szCs w:val="22"/>
          <w:lang w:val="it-IT"/>
        </w:rPr>
      </w:pPr>
      <w:r>
        <w:rPr>
          <w:szCs w:val="22"/>
          <w:lang w:val="it-IT"/>
        </w:rPr>
        <w:t xml:space="preserve">L’analogia è abbastanza semplice. Per superare i problemi e le difficoltà della vita abbiamo bisogno di aiuto. L’aiuto di chi? Amici, genitori, educatori… ma soprattutto abbiamo bisogno dell’aiuto di Dio. Per questo nella nostra preghiera ci deve essere un momento in cui chiediamo aiuto a Dio. Non dobbiamo però aspettarci che Dio ci risolva in modo semplice i nostri problemi. Non dobbiamo credere che sia Lui a risolvere tutto evitando a noi qualsiasi problema e sofferenza. Dio sa qual è il modo migliore per aiutarci e quindi al primo posto dobbiamo comunque chiedere che sia fatta la Sua Volontà. La cosa fondamentale è chiedere che ci dia la forza per superare le difficoltà. Maria Teresa di Calcutta suggeriva di non pregare perché ci vengano tolte le croci, ma che Dio ci aiuti a sopportarle. </w:t>
      </w:r>
    </w:p>
    <w:p>
      <w:pPr>
        <w:pStyle w:val="TextBody"/>
        <w:rPr>
          <w:szCs w:val="22"/>
          <w:lang w:val="it-IT"/>
        </w:rPr>
      </w:pPr>
      <w:r>
        <w:rPr>
          <w:szCs w:val="22"/>
          <w:lang w:val="it-IT"/>
        </w:rPr>
        <w:t>Quindi, momento di silenzio ed invocazione allo Spirito Santo e poi scrivere su un foglio quello che i ragazzi vorrebbero chiedere. Tre tipologie di richieste: una per il mondo in generale, una per le persone a loro vicine e una per le loro personali difficoltà. Condivisione di una cosa. Infine, chiedere a Dio di aiutare le persone del mondo, le persone vicine, e noi stessi ad avere la forza di migliorare e di fare al volontà di Dio. Pregare perché, prima di tutto, sia fatta la volontà di Dio e non la nostra.</w:t>
      </w:r>
    </w:p>
    <w:p>
      <w:pPr>
        <w:pStyle w:val="Normal"/>
        <w:rPr>
          <w:szCs w:val="22"/>
          <w:lang w:val="it-IT"/>
        </w:rPr>
      </w:pPr>
      <w:r>
        <w:rPr>
          <w:szCs w:val="22"/>
          <w:lang w:val="it-IT"/>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US" w:bidi="ar-SA" w:eastAsia="zh-CN"/>
    </w:rPr>
  </w:style>
  <w:style w:type="paragraph" w:styleId="Heading2">
    <w:name w:val="Heading 2"/>
    <w:basedOn w:val="Heading3"/>
    <w:next w:val="TextBody"/>
    <w:qFormat/>
    <w:pPr>
      <w:keepLines/>
      <w:numPr>
        <w:ilvl w:val="1"/>
        <w:numId w:val="1"/>
      </w:numPr>
      <w:spacing w:lineRule="atLeast" w:line="280" w:before="130" w:after="0"/>
      <w:outlineLvl w:val="1"/>
    </w:pPr>
    <w:rPr>
      <w:rFonts w:ascii="Times New Roman" w:hAnsi="Times New Roman" w:cs="Times New Roman"/>
      <w:bCs w:val="false"/>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0:16:00Z</dcterms:created>
  <dc:creator>Mario</dc:creator>
  <dc:description/>
  <cp:keywords/>
  <dc:language>en-US</dc:language>
  <cp:lastModifiedBy>Mario</cp:lastModifiedBy>
  <dcterms:modified xsi:type="dcterms:W3CDTF">2008-10-30T10:17:00Z</dcterms:modified>
  <cp:revision>1</cp:revision>
  <dc:subject/>
  <dc:title>Pregare è chiedere</dc:title>
</cp:coreProperties>
</file>